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76275</wp:posOffset>
                </wp:positionH>
                <wp:positionV relativeFrom="paragraph">
                  <wp:posOffset>2857500</wp:posOffset>
                </wp:positionV>
                <wp:extent cx="800100" cy="342900"/>
                <wp:effectExtent l="5080" t="5080" r="65849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wedgeRoundRectCallout">
                          <a:avLst>
                            <a:gd name="adj1" fmla="val 132143"/>
                            <a:gd name="adj2" fmla="val -3111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efer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-53.25pt;margin-top:225pt;width:62.95pt;height:26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Refer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715000" cy="36950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3695040"/>
                          <a:chOff x="0" y="0"/>
                          <a:chExt cx="5715000" cy="36950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15000" cy="369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313440" y="2057400"/>
                            <a:ext cx="9136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cheduledJob4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umber.NetWorkName.Job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0560" y="2742480"/>
                            <a:ext cx="114228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JOB3 (existing RMW entity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9040" y="113040"/>
                            <a:ext cx="15994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Auto Schedul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6440" y="1828080"/>
                            <a:ext cx="12567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cheduledJob3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umber.NetWorkName.Job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5960" y="2057400"/>
                            <a:ext cx="9136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cheduledJob2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umber.NetWorkName.Job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160" y="2057400"/>
                            <a:ext cx="1256760" cy="79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cheduledJob1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umber.NetworkName.Job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798840" y="1485360"/>
                            <a:ext cx="913680" cy="57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2040" y="1485360"/>
                            <a:ext cx="4564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1640" y="3085560"/>
                            <a:ext cx="11422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JOB1 (existing RMW entity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99560" y="285768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25146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4280" y="1369800"/>
                            <a:ext cx="72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9760" y="2857680"/>
                            <a:ext cx="57096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0360" y="3085560"/>
                            <a:ext cx="10281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JOB2 (existing RMW entity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7880" y="1028160"/>
                            <a:ext cx="570960" cy="610200"/>
                          </a:xfrm>
                          <a:prstGeom prst="wedgeRoundRectCallout">
                            <a:avLst>
                              <a:gd name="adj1" fmla="val 125000"/>
                              <a:gd name="adj2" fmla="val 70185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tar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7440" y="1027440"/>
                            <a:ext cx="7995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etwork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627640" y="148536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7360" y="571680"/>
                            <a:ext cx="79956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41760" y="570960"/>
                            <a:ext cx="57096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6160" y="57096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99040" y="1027440"/>
                            <a:ext cx="7995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etwork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2040" y="1027440"/>
                            <a:ext cx="7995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etwork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8560" y="1485360"/>
                            <a:ext cx="34236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27560" y="2857680"/>
                            <a:ext cx="34236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343080"/>
                            <a:ext cx="799560" cy="343080"/>
                          </a:xfrm>
                          <a:prstGeom prst="wedgeRoundRectCallout">
                            <a:avLst>
                              <a:gd name="adj1" fmla="val 139287"/>
                              <a:gd name="adj2" fmla="val 74444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efin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080" y="1257480"/>
                            <a:ext cx="570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4640" y="1600200"/>
                            <a:ext cx="799560" cy="343080"/>
                          </a:xfrm>
                          <a:prstGeom prst="wedgeRoundRectCallout">
                            <a:avLst>
                              <a:gd name="adj1" fmla="val -28574"/>
                              <a:gd name="adj2" fmla="val -145935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efin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5360" y="2514600"/>
                            <a:ext cx="570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98760" y="3085560"/>
                            <a:ext cx="1028160" cy="343080"/>
                          </a:xfrm>
                          <a:prstGeom prst="wedgeRoundRectCallout">
                            <a:avLst>
                              <a:gd name="adj1" fmla="val 33328"/>
                              <a:gd name="adj2" fmla="val -212592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unsAft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0pt;height:290.95pt" coordorigin="0,0" coordsize="9000,5819">
                <v:rect id="shape_0" stroked="f" o:allowincell="f" style="position:absolute;left:0;top:0;width:8999;height:58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218;top:3240;width:1438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cheduledJob4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umber.NetWorkName.Job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8;top:4319;width:1798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JOB3 (existing RMW entity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78;top:178;width:251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Auto Schedule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18;top:2879;width:1978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cheduledJob3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umber.NetWorkName.Job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8;top:3240;width:1438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cheduledJob2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umber.NetWorkName.Job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8;top:3240;width:1978;height:12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cheduledJob1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umber.NetworkName.Job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58,2339" to="2696,32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78,2339" to="6296,323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38;top:4859;width:179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JOB1 (existing RMW entity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59,4500" to="1259,48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39,3960" to="7739,43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999,2157" to="8999,25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79,4500" to="4677,50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678;top:4859;width:161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JOB2 (existing RMW entity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;top:1619;width:898;height:960;mso-wrap-style:square;v-text-anchor:top;mso-position-horizontal-relative:char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tar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18;top:1618;width:125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etwork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38,2339" to="4138,323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78,900" to="4136,161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18,899" to="5216,161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58,899" to="5758,161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778;top:1618;width:125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etwork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78;top:1618;width:125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etwork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659,2339" to="7197,28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98,4500" to="5936,485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259;top:540;width:1258;height:539;mso-wrap-style:square;v-text-anchor:top;mso-position-horizontal-relative:char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efin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79,1980" to="3777,19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338;top:2520;width:1258;height:539;flip:x;mso-wrap-style:square;v-text-anchor:top;mso-position-horizontal-relative:char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efin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39,3960" to="3237,39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518;top:4859;width:1618;height:539;flip:x;mso-wrap-style:square;v-text-anchor:top;mso-position-horizontal-relative:char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unsAfte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Web"/>
        <w:rPr>
          <w:sz w:val="20"/>
          <w:szCs w:val="20"/>
        </w:rPr>
      </w:pPr>
      <w:r>
        <w:rPr>
          <w:b/>
          <w:sz w:val="20"/>
          <w:szCs w:val="20"/>
        </w:rPr>
        <w:t>NETWORK-NAME</w:t>
      </w:r>
      <w:r>
        <w:rPr>
          <w:sz w:val="20"/>
          <w:szCs w:val="20"/>
        </w:rPr>
        <w:t>        = ASCD21                                        </w:t>
        <w:br/>
      </w:r>
      <w:r>
        <w:rPr>
          <w:b/>
          <w:sz w:val="20"/>
          <w:szCs w:val="20"/>
        </w:rPr>
        <w:t>VALID-DATE</w:t>
      </w:r>
      <w:r>
        <w:rPr>
          <w:sz w:val="20"/>
          <w:szCs w:val="20"/>
        </w:rPr>
        <w:t xml:space="preserve">          = 05/02/11                        </w:t>
        <w:br/>
        <w:t>NETWK-EXPANDED NAME = Ï½À° ¾°ÌÞ                                                </w:t>
        <w:br/>
        <w:t>SPECIFICATIONS      =                                    </w:t>
      </w:r>
      <w:r>
        <w:rPr>
          <w:rStyle w:val="StrongEmphasis"/>
          <w:sz w:val="20"/>
          <w:szCs w:val="20"/>
        </w:rPr>
        <w:t xml:space="preserve"> </w:t>
      </w:r>
      <w:r>
        <w:rPr>
          <w:sz w:val="20"/>
          <w:szCs w:val="20"/>
        </w:rPr>
        <w:t>                        </w:t>
        <w:br/>
        <w:t>INPUT-ATTRIBUTE     = NO                                                          </w:t>
        <w:br/>
        <w:t>HOLD-ATTRIBUTE      = NO                                                           </w:t>
        <w:br/>
        <w:t>CLASS               = A                                                           </w:t>
        <w:br/>
        <w:t>PARA-OPERATION      = NO                                                           </w:t>
        <w:br/>
        <w:t>MONITOR ON          = NO                                                          </w:t>
        <w:br/>
        <w:t>PRIORITY            = 14                                                         </w:t>
        <w:br/>
        <w:t>START-TIME          =                                                             </w:t>
        <w:br/>
        <w:t>SYSTEM-QUALIFIER    = SYSQ01                                                                           </w:t>
        <w:br/>
        <w:t>NETWORK-USERS-FIELD =                                                                                    </w:t>
        <w:br/>
      </w:r>
      <w:r>
        <w:rPr>
          <w:b/>
          <w:sz w:val="20"/>
          <w:szCs w:val="20"/>
        </w:rPr>
        <w:t>PRECEEDING-NETWORKS</w:t>
      </w:r>
      <w:r>
        <w:rPr>
          <w:sz w:val="20"/>
          <w:szCs w:val="20"/>
        </w:rPr>
        <w:t xml:space="preserve"> = ASCD20    ASCA14    ASCA16    ASCA19                         </w:t>
      </w:r>
    </w:p>
    <w:p>
      <w:pPr>
        <w:pStyle w:val="NormalWeb"/>
        <w:rPr>
          <w:sz w:val="20"/>
          <w:szCs w:val="20"/>
        </w:rPr>
      </w:pPr>
      <w:r>
        <w:rPr>
          <w:sz w:val="20"/>
          <w:szCs w:val="20"/>
        </w:rPr>
        <w:t xml:space="preserve">TOTAL JOB COUNT     =  11                                    </w:t>
      </w:r>
    </w:p>
    <w:p>
      <w:pPr>
        <w:pStyle w:val="NormalWeb"/>
        <w:rPr>
          <w:sz w:val="20"/>
          <w:szCs w:val="20"/>
        </w:rPr>
      </w:pPr>
      <w:r>
        <w:rPr>
          <w:sz w:val="20"/>
          <w:szCs w:val="20"/>
        </w:rPr>
        <w:t>ADDITION DATE = 05/02/11    </w:t>
      </w:r>
    </w:p>
    <w:p>
      <w:pPr>
        <w:pStyle w:val="NormalWeb"/>
        <w:rPr>
          <w:sz w:val="20"/>
          <w:szCs w:val="20"/>
        </w:rPr>
      </w:pPr>
      <w:r>
        <w:rPr>
          <w:sz w:val="20"/>
          <w:szCs w:val="20"/>
        </w:rPr>
        <w:t>UPDATION DATE =                   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20:11:00Z</dcterms:created>
  <dc:creator>Anya Golodnaya</dc:creator>
  <dc:description/>
  <cp:keywords/>
  <dc:language>en-US</dc:language>
  <cp:lastModifiedBy>Anya Golodnaya</cp:lastModifiedBy>
  <cp:lastPrinted>2007-11-08T13:57:00Z</cp:lastPrinted>
  <dcterms:modified xsi:type="dcterms:W3CDTF">2007-12-07T16:27:00Z</dcterms:modified>
  <cp:revision>6</cp:revision>
  <dc:subject/>
  <dc:title> </dc:title>
</cp:coreProperties>
</file>