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EntireX and java stored procedures in Oracle</w:t>
      </w:r>
    </w:p>
    <w:p>
      <w:pPr>
        <w:pStyle w:val="Normal"/>
        <w:rPr/>
      </w:pPr>
      <w:r>
        <w:rPr/>
        <w:t>NEEDS DEVELOPER VERSION 6 at le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a command prompt window, then cd to your entirex/classes directory, once there import the entxrt.jar file into the Oracle database by executing the following command </w:t>
      </w:r>
    </w:p>
    <w:p>
      <w:pPr>
        <w:pStyle w:val="Normal"/>
        <w:ind w:left="720" w:hanging="0"/>
        <w:rPr/>
      </w:pPr>
      <w:r>
        <w:rPr/>
        <w:t>loadjava –u userid/password@pc_name:port:SID  -v –t entxrt.j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re userid/password@pc_name:port:SID is a valid combination e.g. on my PC I used</w:t>
      </w:r>
    </w:p>
    <w:p>
      <w:pPr>
        <w:pStyle w:val="Normal"/>
        <w:ind w:left="720" w:hanging="0"/>
        <w:rPr/>
      </w:pPr>
      <w:r>
        <w:rPr/>
        <w:t>loadjava  -u system/manager@steve:1521:SAG  -v –t entxrt.j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see a few messages scrolling by, and a few errors, as yet in testing these have not been a problem.</w:t>
      </w:r>
    </w:p>
    <w:p>
      <w:pPr>
        <w:pStyle w:val="Normal"/>
        <w:ind w:left="720" w:hanging="0"/>
        <w:rPr/>
      </w:pPr>
      <w:r>
        <w:rPr/>
        <w:t>Once this process has completed you can import your java code, either the class file or the source, again using the loadjava command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oadjava  -u system/manager@steve:1521:SAG  -v –t getAccess.jav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f the procedure already exists you will have to use the dropjava command dropjava  -u system/manager@steve:1521:SAG  -v getAccess.jav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drop/load combination needs to be done for any changes in the java co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ing imported your java code you must then logon to SQLPlus, as system/manager (whatever the password is for syste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logged in you need to execute this command, once,  in SQLPlus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all dbms_java.grant_permission('SYSTEM','java.net.SocketPermission'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'ETB001:1971','connect,resolve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szCs w:val="20"/>
        </w:rPr>
        <w:t xml:space="preserve">Then to create the stored procedure enter 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reate or replace procedure client (cpr varchar2, data out varchar2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s language java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name 'client.callBroker(java.lang.String, java.lang.String[])’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/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All call spec OUT and IN OUT parameters must map to Java array parameters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To call a stored procedure from PL/SQL you simply enter the name of the stored procedure and its parameters.(See sample in zip file)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 xml:space="preserve">Sample session 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loadjava –u system/manager@steve:1521:sag -u  -t getAccess.java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plus system/manager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&gt; create or replace procedure Access_Client(inp varchar2, data out varchar2)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&gt; as language java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&gt; name 'getAccess.callBroker(java.lang.String, java.lang.String[])';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&gt;/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SQL&gt;quit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  <w:t>The source code for all the clients and servers are in the zip file, along with the PL/SQL sample code from an Oracle for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 use the broker aci from within an oracle form you again need Developer version 6 at lea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nstall the EntireX run time on the PC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pen Form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Use the Programs</w:t>
      </w:r>
      <w:r>
        <w:rPr>
          <w:rFonts w:eastAsia="Wingdings" w:cs="Wingdings" w:ascii="Wingdings" w:hAnsi="Wingdings"/>
        </w:rPr>
        <w:t></w:t>
      </w:r>
      <w:r>
        <w:rPr/>
        <w:t>Import OLE Library Interfac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croll down and import EntireX Broker AC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he sample form Riaan.fmb shows how to code PL/SQL to access the AC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5:04:00Z</dcterms:created>
  <dc:creator>Me</dc:creator>
  <dc:description/>
  <dc:language>en-US</dc:language>
  <cp:lastModifiedBy>Me</cp:lastModifiedBy>
  <dcterms:modified xsi:type="dcterms:W3CDTF">2002-07-15T07:54:00Z</dcterms:modified>
  <cp:revision>4</cp:revision>
  <dc:subject/>
  <dc:title>Using EntireX and java stored procedures in Oracle</dc:title>
</cp:coreProperties>
</file>