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XML representation of input xml String case 1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/>
        <w:drawing>
          <wp:inline distT="0" distB="0" distL="0" distR="0">
            <wp:extent cx="2324735" cy="1285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73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The pmtmsgs tag is converted into a Document by the function getIdata as seen below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/>
        <w:drawing>
          <wp:inline distT="0" distB="0" distL="0" distR="0">
            <wp:extent cx="4037965" cy="914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XML representation of input xml String case 2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/>
        <w:drawing>
          <wp:inline distT="0" distB="0" distL="0" distR="0">
            <wp:extent cx="2438400" cy="1781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in this case the pmtmsgs is converted into document list by the function igetIdata as seen below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/>
        <w:drawing>
          <wp:inline distT="0" distB="0" distL="0" distR="0">
            <wp:extent cx="4037965" cy="1466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</Words>
  <Characters>293</Characters>
  <CharactersWithSpaces>251</CharactersWithSpaces>
  <Company>i-flex solutions ltd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11:35:00Z</dcterms:created>
  <dc:creator>Abhijeetma</dc:creator>
  <dc:description/>
  <dc:language>en-US</dc:language>
  <cp:lastModifiedBy/>
  <dcterms:modified xsi:type="dcterms:W3CDTF">2006-12-22T11:3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bhijeetma</vt:lpwstr>
  </property>
</Properties>
</file>