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Tamino EJB Sample Deployment on Sun’s R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Name: Mullin Yu (</w:t>
      </w:r>
      <w:hyperlink r:id="rId2">
        <w:r>
          <w:rPr>
            <w:rStyle w:val="InternetLink"/>
          </w:rPr>
          <w:t>mullin.yu@softwareag.com</w:t>
        </w:r>
      </w:hyperlink>
      <w:r>
        <w:rPr/>
        <w:t>)</w:t>
      </w:r>
    </w:p>
    <w:p>
      <w:pPr>
        <w:pStyle w:val="Normal"/>
        <w:rPr/>
      </w:pPr>
      <w:r>
        <w:rPr/>
        <w:t>Date: 21</w:t>
      </w:r>
      <w:r>
        <w:rPr>
          <w:vertAlign w:val="superscript"/>
        </w:rPr>
        <w:t>st</w:t>
      </w:r>
      <w:r>
        <w:rPr/>
        <w:t xml:space="preserve"> September, 20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nstall JDK 1.3.1 (say c:\jdk1.3)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Install J2EE 1.3 beta 2 (say c:\j2sdkee1.3)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Unzip the file TaminoAPI4J_V2.1.0.9.zip and all the jar files into a folder (say C:\Program Files\Software AG\Tamino) [You can get all the java source files, class files, data files and schema files after unzipping all the jar files]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efine the Tamino Schema, TelephoneSchema.xml into Tamino by using Tamino Schema Editor or Tamino Interactive Interfac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n, load some records into Tamino, say the first three, tel_1.xml, tel_2.xml and tel_3.xml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nfigure the JAVA_HOME and J2EE_HOME by going to the Control Panel -&gt; System -&gt; Advanced -&gt; Environmental variable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dd two entries under System variables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JAVA_HOME: c:\jdk1.3 (change regarding your setting)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J2EE_HOME: C:\j2sdkee1.3 (change regarding your setting)</w:t>
      </w:r>
    </w:p>
    <w:p>
      <w:pPr>
        <w:pStyle w:val="Normal"/>
        <w:ind w:left="4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48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3657600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nfigure the Environmental variable “Path” by adding two strings “c:\jdk1.3\bin” and “c:\j2sdkee1.3\bin” to the path (change according to your system setting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Go to the Control Panel -&gt; System -&gt; Advanced -&gt; Environmental variable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Go to the System variables and select “Path”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3305175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dit the setenv.bat under Folder j2sdkee1.3\bin\setenv to add the FOUR new entries. Below is my samp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m </w:t>
      </w:r>
    </w:p>
    <w:p>
      <w:pPr>
        <w:pStyle w:val="Normal"/>
        <w:rPr>
          <w:lang w:val="en-GB"/>
        </w:rPr>
      </w:pPr>
      <w:r>
        <w:rPr>
          <w:lang w:val="en-GB"/>
        </w:rPr>
        <w:t>rem Set JAVA_HOME and J2EE_HOME before running this script.</w:t>
      </w:r>
    </w:p>
    <w:p>
      <w:pPr>
        <w:pStyle w:val="Normal"/>
        <w:rPr>
          <w:lang w:val="en-GB"/>
        </w:rPr>
      </w:pPr>
      <w:r>
        <w:rPr>
          <w:lang w:val="en-GB"/>
        </w:rPr>
        <w:t>re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m first include user-specified definitions.</w:t>
      </w:r>
    </w:p>
    <w:p>
      <w:pPr>
        <w:pStyle w:val="Normal"/>
        <w:rPr>
          <w:lang w:val="en-GB"/>
        </w:rPr>
      </w:pPr>
      <w:r>
        <w:rPr>
          <w:lang w:val="en-GB"/>
        </w:rPr>
        <w:t>call %J2EE_HOME%\bin\userconfig.b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"%JMS_HOME%" == "" set JMS_HOME=%J2EE_HOME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t LIBDIR=%J2EE_HOME%\lib</w:t>
      </w:r>
    </w:p>
    <w:p>
      <w:pPr>
        <w:pStyle w:val="Normal"/>
        <w:rPr>
          <w:lang w:val="en-GB"/>
        </w:rPr>
      </w:pPr>
      <w:r>
        <w:rPr>
          <w:lang w:val="en-GB"/>
        </w:rPr>
        <w:t>set LOCALEDIR=%J2EE_HOME%\lib\locale</w:t>
      </w:r>
    </w:p>
    <w:p>
      <w:pPr>
        <w:pStyle w:val="Normal"/>
        <w:rPr>
          <w:lang w:val="en-GB"/>
        </w:rPr>
      </w:pPr>
      <w:r>
        <w:rPr>
          <w:lang w:val="en-GB"/>
        </w:rPr>
        <w:t>set CLOUDSCAPE_INSTALL=%LIBDIR%\cloudscap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t CLASSESDIR=%LIBDIR%\classes</w:t>
      </w:r>
    </w:p>
    <w:p>
      <w:pPr>
        <w:pStyle w:val="Normal"/>
        <w:rPr>
          <w:lang w:val="en-GB"/>
        </w:rPr>
      </w:pPr>
      <w:r>
        <w:rPr>
          <w:lang w:val="en-GB"/>
        </w:rPr>
        <w:t>set JMS_CLASSESDIR=%JMS_HOME%\class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t J2EEJARS=%LIBDIR%\j2ee.jar</w:t>
      </w:r>
    </w:p>
    <w:p>
      <w:pPr>
        <w:pStyle w:val="Normal"/>
        <w:rPr>
          <w:lang w:val="en-GB"/>
        </w:rPr>
      </w:pPr>
      <w:r>
        <w:rPr>
          <w:lang w:val="en-GB"/>
        </w:rPr>
        <w:t>set JAVART=%JAVA_HOME%\jre\lib\rt.jar</w:t>
      </w:r>
    </w:p>
    <w:p>
      <w:pPr>
        <w:pStyle w:val="Normal"/>
        <w:rPr>
          <w:lang w:val="en-GB"/>
        </w:rPr>
      </w:pPr>
      <w:r>
        <w:rPr>
          <w:lang w:val="en-GB"/>
        </w:rPr>
        <w:t>set JAVATOOLS=%JAVA_HOME%\lib\tools.jar</w:t>
      </w:r>
    </w:p>
    <w:p>
      <w:pPr>
        <w:pStyle w:val="Normal"/>
        <w:rPr>
          <w:lang w:val="en-GB"/>
        </w:rPr>
      </w:pPr>
      <w:r>
        <w:rPr>
          <w:lang w:val="en-GB"/>
        </w:rPr>
        <w:t>set SYSTEMJARS=%JAVART%;%JAVATOOLS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m New entry for Tamino EJB</w:t>
      </w:r>
    </w:p>
    <w:p>
      <w:pPr>
        <w:pStyle w:val="Normal"/>
        <w:rPr>
          <w:lang w:val="en-GB"/>
        </w:rPr>
      </w:pPr>
      <w:r>
        <w:rPr>
          <w:lang w:val="en-GB"/>
        </w:rPr>
        <w:t>set TAMINO_EJB="C:\Program Files\Software AG\Tamino\TaminoAPI4J_V2.1.0.9\SDK\TaminoAPI4J\lib\TaminoAPI4J.jar;C:\Program Files\Software AG\Tamino\TaminoAPI4J_V2.1.0.9\SDK\TaminoAPI4J\lib\jdom.jar;C:\Program Files\Software AG\Tamino\TaminoAPI4J_V2.1.0.9\SDK\TaminoAPI4J\lib\log4j-core.jar;C:\Program Files\Software AG\Tamino\TaminoAPI4J_V2.1.0.9\SDK\TaminoAPI4J\lib\xerces.jar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t JAVAHELPJARS=%LIBDIR%\jhall.j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m JMS DB PATH must end in slash to specify a directory</w:t>
      </w:r>
    </w:p>
    <w:p>
      <w:pPr>
        <w:pStyle w:val="Normal"/>
        <w:rPr>
          <w:lang w:val="en-GB"/>
        </w:rPr>
      </w:pPr>
      <w:r>
        <w:rPr>
          <w:lang w:val="en-GB"/>
        </w:rPr>
        <w:t>set JMS_DB_PATH=%J2EE_HOME%\repository\%COMPUTERNAME%\db\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t SYSTEM_LIB_DIR=%LIBDIR%\system</w:t>
      </w:r>
    </w:p>
    <w:p>
      <w:pPr>
        <w:pStyle w:val="Normal"/>
        <w:rPr>
          <w:lang w:val="en-GB"/>
        </w:rPr>
      </w:pPr>
      <w:r>
        <w:rPr>
          <w:lang w:val="en-GB"/>
        </w:rPr>
        <w:t>set JMS_RI_JDBC=%SYSTEM_LIB_DIR%\cloudscape.jar;%SYSTEM_LIB_DIR%\tools.jar</w:t>
      </w:r>
    </w:p>
    <w:p>
      <w:pPr>
        <w:pStyle w:val="Normal"/>
        <w:rPr>
          <w:lang w:val="en-GB"/>
        </w:rPr>
      </w:pPr>
      <w:r>
        <w:rPr>
          <w:lang w:val="en-GB"/>
        </w:rPr>
        <w:t>set CLOUDJARS=%JMS_RI_JDBC%;%CLOUDSCAPE_INSTALL%\RmiJdbc.jar;%CLOUDSCAPE_INSTALL%\client.j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m Another new entry for Tamino EJB</w:t>
      </w:r>
    </w:p>
    <w:p>
      <w:pPr>
        <w:pStyle w:val="Normal"/>
        <w:rPr>
          <w:lang w:val="en-GB"/>
        </w:rPr>
      </w:pPr>
      <w:r>
        <w:rPr>
          <w:lang w:val="en-GB"/>
        </w:rPr>
        <w:t>rem set CPATH=%CLOUDJARS%;%CLASSESDIR%;%JMS_CLASSESDIR%;%J2EEJARS%;%LOCALEDIR%;%SYSTEMJARS%;.;%J2EE_CLASSPATH%;%JAVAHELPJARS%</w:t>
      </w:r>
    </w:p>
    <w:p>
      <w:pPr>
        <w:pStyle w:val="Normal"/>
        <w:rPr>
          <w:lang w:val="en-GB"/>
        </w:rPr>
      </w:pPr>
      <w:r>
        <w:rPr>
          <w:lang w:val="en-GB"/>
        </w:rPr>
        <w:t>set CPATH=%TAMINO_EJB%;%CLOUDJARS%;%CLASSESDIR%;%JMS_CLASSESDIR%;%J2EEJARS%;%LOCALEDIR%;%SYSTEMJARS%;.;%J2EE_CLASSPATH%;%JAVAHELPJARS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t JAAS_OPTIONS=-Djava.security.auth.policy=%J2EE_HOME%\lib\security\jaas.policy</w:t>
      </w:r>
    </w:p>
    <w:p>
      <w:pPr>
        <w:pStyle w:val="Normal"/>
        <w:rPr>
          <w:lang w:val="en-GB"/>
        </w:rPr>
      </w:pPr>
      <w:r>
        <w:rPr>
          <w:lang w:val="en-GB"/>
        </w:rPr>
        <w:t>set SSL_OPTIONS=-Djavax.net.ssl.trustStore=%J2EE_HOME%\lib\security\cacerts.jks</w:t>
      </w:r>
    </w:p>
    <w:p>
      <w:pPr>
        <w:pStyle w:val="Normal"/>
        <w:rPr>
          <w:lang w:val="en-GB"/>
        </w:rPr>
      </w:pPr>
      <w:r>
        <w:rPr>
          <w:lang w:val="en-GB"/>
        </w:rPr>
        <w:t>set LISTEN_OPTIONS=-Dcom.sun.CORBA.connection.ORBListenSocket=SSL:0,SSL_MUTUALAUTH:0,PERSISTENT_SSL:106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m Another New entry for Tamino EJB</w:t>
      </w:r>
    </w:p>
    <w:p>
      <w:pPr>
        <w:pStyle w:val="Normal"/>
        <w:rPr>
          <w:lang w:val="en-GB"/>
        </w:rPr>
      </w:pPr>
      <w:r>
        <w:rPr>
          <w:lang w:val="en-GB"/>
        </w:rPr>
        <w:t>set TAMINOTRACE=-Dcom.softwareag.LoggingOn=tr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m Another New entry for Tamino EJB</w:t>
      </w:r>
    </w:p>
    <w:p>
      <w:pPr>
        <w:pStyle w:val="Normal"/>
        <w:rPr>
          <w:lang w:val="en-GB"/>
        </w:rPr>
      </w:pPr>
      <w:r>
        <w:rPr>
          <w:lang w:val="en-GB"/>
        </w:rPr>
        <w:t>rem set JAVACMD=%JAVA_HOME%\bin\java -Xmx128m %SSL_OPTIONS% %JAAS_OPTIONS%</w:t>
      </w:r>
    </w:p>
    <w:p>
      <w:pPr>
        <w:pStyle w:val="Normal"/>
        <w:rPr>
          <w:lang w:val="en-GB"/>
        </w:rPr>
      </w:pPr>
      <w:r>
        <w:rPr>
          <w:lang w:val="en-GB"/>
        </w:rPr>
        <w:t>set JAVACMD=%JAVA_HOME%\bin\java -Xmx128m %SSL_OPTIONS% %JAAS_OPTIONS% %TAMINOTRACE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ata Source Registration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un the following two command ONCE only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J2eeadmin –addJdbcDriver com.softwareag.tamino.db.api.ejb.datasource.TDriver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 xml:space="preserve">J2eeadmin –addJdbcDatasource MyTaminoDataSource </w:t>
      </w:r>
      <w:hyperlink r:id="rId5">
        <w:r>
          <w:rPr>
            <w:rStyle w:val="InternetLink"/>
            <w:lang w:val="en-GB"/>
          </w:rPr>
          <w:t>http://localhost/tamino/test</w:t>
        </w:r>
      </w:hyperlink>
      <w:r>
        <w:rPr>
          <w:lang w:val="en-GB"/>
        </w:rPr>
        <w:t xml:space="preserve"> (You can change it to other environmental setting)</w:t>
      </w:r>
    </w:p>
    <w:p>
      <w:pPr>
        <w:pStyle w:val="Normal"/>
        <w:ind w:left="4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48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7960" cy="1758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48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o to command prompt, and type “j2ee –verbose” to start the J2EE server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You may need to stop your other app server. I need to stop the JRUN app server so as to make the Sun’s j2ee start!!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You should be able to view the following sreen.</w:t>
      </w:r>
    </w:p>
    <w:p>
      <w:pPr>
        <w:pStyle w:val="Normal"/>
        <w:ind w:left="4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48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179060" cy="5574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557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tart the deployment tool by go to the command prompt and run “deploytool”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826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826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94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94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826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94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94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8265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826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826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826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94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8265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94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un the EJB applic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7960" cy="33991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- No need to specify the reference for the deploytool has helped handle this. No matter I set it to ejb/Telephone or ejb/BeanDemarcatedTelephone or BeanDemarcatedTelephone, I can run the application without specify something like: runclietn –client Telephone.ear –name TelephoneClient ejb/Telephone. (But, you may try it as your side)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94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Username: guest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Password: guest123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7960" cy="2767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7960" cy="54178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- Copy a data file like tel_4.xml and TelephoneSchema.xml into c:\demo\EJB. Then, try to see the number of records inside our Tamino before inserting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94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Only three records inside the database before inserting a new record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7960" cy="3524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94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7960" cy="2767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94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That’s the end!!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Have fun with i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llin.yu@softwareag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localhost/tamino/tes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8:26:00Z</dcterms:created>
  <dc:creator>Victor Law</dc:creator>
  <dc:description/>
  <dc:language>en-US</dc:language>
  <cp:lastModifiedBy>Victor Law</cp:lastModifiedBy>
  <dcterms:modified xsi:type="dcterms:W3CDTF">2001-09-21T08:26:00Z</dcterms:modified>
  <cp:revision>2</cp:revision>
  <dc:subject/>
  <dc:title>1</dc:title>
</cp:coreProperties>
</file>