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CRL GOVERNMENT RELATIONS COMMITTEE</w:t>
      </w:r>
    </w:p>
    <w:p>
      <w:pPr>
        <w:pStyle w:val="Normal"/>
        <w:jc w:val="center"/>
        <w:rPr>
          <w:b/>
          <w:b/>
          <w:u w:val="single"/>
        </w:rPr>
      </w:pPr>
      <w:r>
        <w:rPr>
          <w:b/>
          <w:u w:val="single"/>
        </w:rPr>
        <w:t>Minutes</w:t>
      </w:r>
    </w:p>
    <w:p>
      <w:pPr>
        <w:pStyle w:val="Normal"/>
        <w:jc w:val="center"/>
        <w:rPr>
          <w:b/>
          <w:b/>
          <w:u w:val="single"/>
        </w:rPr>
      </w:pPr>
      <w:r>
        <w:rPr>
          <w:b/>
          <w:u w:val="single"/>
        </w:rPr>
        <w:t>January 17, 2010</w:t>
      </w:r>
    </w:p>
    <w:p>
      <w:pPr>
        <w:pStyle w:val="Normal"/>
        <w:rPr/>
      </w:pPr>
      <w:r>
        <w:rPr/>
        <w:t>Present: Jonathan Miller, Chair; Marilyn Ochoa, Vice-Chair; Mike McLane; Linda Kopecky; Mary Mallory; Kristin Murphy; Rickey Best; Kathryn Deiss (for Kara Malenfant); Allison Ricker (Guest).</w:t>
      </w:r>
    </w:p>
    <w:p>
      <w:pPr>
        <w:pStyle w:val="Normal"/>
        <w:rPr/>
      </w:pPr>
      <w:r>
        <w:rPr/>
        <w:t>The meeting began at 2:30 p.m. in the Boston Marriott Grand Ballroom East with a joint meeting with the ACRL Copyright Committee.  William Welborn, chair of the Copyright Committee, gave a brief report and turned the floor over to Kristin Murphy from ALA’s Office of Government Relations.  Murphy reported that the Librarian of Congress has not completed a final rule-making process regarding Fair Use and Anti-Circumvention exemptions.  It appears likely that documentary film makers will be allowed to keep their exemptions.  The Copyright office has brought up the issue of the use of screen captures, but seems to be leaning towards declaring the use of screen captures is not an act of anti-circumvention.</w:t>
      </w:r>
    </w:p>
    <w:p>
      <w:pPr>
        <w:pStyle w:val="Normal"/>
        <w:rPr/>
      </w:pPr>
      <w:r>
        <w:rPr/>
        <w:t>Murphy reported that Congress is presently focusing upon health care.  It is anticipated that legislation dealing with orphan works will happen within the next year.  Also potential legislation on Broadcast flags and rulemaking for Section 1201 of the Digital Millennium Copyright Act will probably occur.</w:t>
      </w:r>
    </w:p>
    <w:p>
      <w:pPr>
        <w:pStyle w:val="Normal"/>
        <w:rPr/>
      </w:pPr>
      <w:r>
        <w:rPr/>
        <w:t>Among the items that the Washington Office is keeping an eye on is public access to government information.  Currently, nine agencies are covered by the President’s Memorandum regarding the Freedom of Information Act.  It is possible that eleven agencies could be included.</w:t>
      </w:r>
    </w:p>
    <w:p>
      <w:pPr>
        <w:pStyle w:val="Normal"/>
        <w:rPr/>
      </w:pPr>
      <w:r>
        <w:rPr/>
        <w:t>Section 215 of the Patriot Act is up for renewal.  The Intellectual Freedom Committee and the Committee on Legislation support the House Bill (H.R. 4005) as opposed to the Senate version (S. 1686) of the reauthorization bill.  The reauthorization of the Patriot Act deadline has been extended to February, but additional extensions are possible.  There will need to be a grass roots movement once the bills go to conference committee in order to affect change to Section 215.</w:t>
      </w:r>
    </w:p>
    <w:p>
      <w:pPr>
        <w:pStyle w:val="Normal"/>
        <w:rPr/>
      </w:pPr>
      <w:r>
        <w:rPr/>
        <w:t>The Washington Office is awaiting the Consumer Product Safety Divisions to establish rules regarding the testing of lead in children’s books.  It is the Library Association’s principle that the CSPD should be conducting the testing for lead and advising the library community of works which may need to be pulled.  The Association opposes an unfunded mandate requiring individual libraries to bear the burden and expense of testing.</w:t>
      </w:r>
    </w:p>
    <w:p>
      <w:pPr>
        <w:pStyle w:val="Normal"/>
        <w:rPr/>
      </w:pPr>
      <w:r>
        <w:rPr/>
        <w:t>The Washington Office is encouraging support for the SKILLS Act, and specifically for including librarians as a part of the legislation.</w:t>
      </w:r>
    </w:p>
    <w:p>
      <w:pPr>
        <w:pStyle w:val="Normal"/>
        <w:rPr/>
      </w:pPr>
      <w:r>
        <w:rPr/>
        <w:t>National Legislative Day for 2010 will be held in conjunction with the ALA Conference in Washington D.C..  The Library Advocacy day will be June 29</w:t>
      </w:r>
      <w:r>
        <w:rPr>
          <w:vertAlign w:val="superscript"/>
        </w:rPr>
        <w:t>th</w:t>
      </w:r>
      <w:r>
        <w:rPr/>
        <w:t>.  Scheduling will be handled through the state’s regular legislative liaison.  A rally will be held beginning at 11:00 a.m. in the upper Senate park.</w:t>
      </w:r>
    </w:p>
    <w:p>
      <w:pPr>
        <w:pStyle w:val="Normal"/>
        <w:widowControl/>
        <w:bidi w:val="0"/>
        <w:spacing w:before="0" w:after="200"/>
        <w:jc w:val="left"/>
        <w:rPr/>
      </w:pPr>
      <w:r>
        <w:rPr/>
        <w:t>Following the update, Miller called the meeting of the Government Relations Committee to order.  After introductions were made, the first item of business was the approval of the minutes from the Chicago meeting.  A motion for approval was made and seconded and the minutes were approved.  Kopecky reported that she has posted minutes of the committee’s conference call (</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700fd"/>
    <w:pPr>
      <w:widowControl/>
      <w:bidi w:val="0"/>
      <w:spacing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ages>1</Pages>
  <Words>486</Words>
  <Characters>2775</Characters>
  <CharactersWithSpaces>3255</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31:00Z</dcterms:created>
  <dc:creator>rbest</dc:creator>
  <dc:description/>
  <dc:language>en-US</dc:language>
  <cp:lastModifiedBy>rbest</cp:lastModifiedBy>
  <dcterms:modified xsi:type="dcterms:W3CDTF">2010-02-05T1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