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CRL Academic Library Service to International Students Interest Group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idwinter Meeting/Discussion Group Agen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anuary 22, 2012 2:00 p.m. – 3:30 p.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heraton Dallas - Lone Star Ballroom C3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lcome and introduction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urrent Membership: 135 members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ommunication Tools: ALA Connect, Blog,  Discussions, Facebook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eb presence: </w:t>
      </w:r>
      <w:hyperlink r:id="rId2">
        <w:r>
          <w:rPr>
            <w:rStyle w:val="InternetLink"/>
            <w:sz w:val="24"/>
            <w:szCs w:val="24"/>
          </w:rPr>
          <w:t>http://www.acrl.ala.org/international/</w:t>
        </w:r>
      </w:hyperlink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CRL Structural/Organizational Chang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ogram planning for ALA 2013 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  <w:t>suggestions for topics, guest speakers, and formats neede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ther Busines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nel Discussion: Innovative International Student Program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With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Merinda Kaye Hensley, Instructional Services Librarian at University of Illinois at Urbana-Champaign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Eileen K. Bosch, Education, Kinesiology &amp; RGRLL Librarian at California State University, Long Beach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Victor D Baeza, Director of Library Graduate and Research Services at Oklahoma State University</w:t>
      </w:r>
    </w:p>
    <w:p>
      <w:pPr>
        <w:pStyle w:val="Normal"/>
        <w:spacing w:before="0" w:after="200"/>
        <w:rPr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e458c1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d77a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23749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d77a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l.ala.org/internationa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A0C76F-AE0E-4247-8DF2-8DCEF56F45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9</Words>
  <Characters>793</Characters>
  <CharactersWithSpaces>9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3:06:00Z</dcterms:created>
  <dc:creator>DAWN AMSBERRY</dc:creator>
  <dc:description/>
  <dc:language>en-US</dc:language>
  <cp:lastModifiedBy>LSD</cp:lastModifiedBy>
  <cp:lastPrinted>2012-01-18T23:05:00Z</cp:lastPrinted>
  <dcterms:modified xsi:type="dcterms:W3CDTF">2012-01-18T2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