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CRL Academic Library Service to International Students Interest Group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Midwinter Meeting/Discussion Group Agend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January 22, 2012 2:00 p.m. – 3:30 p.m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heraton Dallas - Lone Star Ballroom C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elcome and introduction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Current Membership: 135 members 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 xml:space="preserve">Communication Tools: ALA Connect, Blog,  Discussions, Facebook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Web presence: </w:t>
      </w:r>
      <w:hyperlink r:id="rId2">
        <w:r>
          <w:rPr>
            <w:rStyle w:val="InternetLink"/>
            <w:sz w:val="24"/>
            <w:szCs w:val="24"/>
          </w:rPr>
          <w:t>http://www.acrl.ala.org/international/</w:t>
        </w:r>
      </w:hyperlink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CRL Structural/Organizational Change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 xml:space="preserve">Program planning for ALA 2013 </w:t>
      </w:r>
    </w:p>
    <w:p>
      <w:pPr>
        <w:pStyle w:val="ListParagraph"/>
        <w:ind w:left="1080" w:hanging="0"/>
        <w:rPr>
          <w:sz w:val="24"/>
          <w:szCs w:val="24"/>
        </w:rPr>
      </w:pPr>
      <w:r>
        <w:rPr>
          <w:sz w:val="24"/>
          <w:szCs w:val="24"/>
        </w:rPr>
        <w:t>suggestions for topics, guest speakers, and formats needed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ther Busines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anel Discussion: Innovative International Student Programs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With:</w:t>
      </w:r>
    </w:p>
    <w:p>
      <w:pPr>
        <w:pStyle w:val="Normal"/>
        <w:ind w:left="1080" w:hanging="0"/>
        <w:rPr/>
      </w:pPr>
      <w:r>
        <w:rPr>
          <w:sz w:val="24"/>
          <w:szCs w:val="24"/>
        </w:rPr>
        <w:t>Merinda Kaye Hensley, Instructional Services Librarian at University of Illinois at Urbana-Champaign</w:t>
      </w:r>
    </w:p>
    <w:p>
      <w:pPr>
        <w:pStyle w:val="Normal"/>
        <w:ind w:left="1080" w:hanging="0"/>
        <w:rPr/>
      </w:pPr>
      <w:r>
        <w:rPr>
          <w:sz w:val="24"/>
          <w:szCs w:val="24"/>
        </w:rPr>
        <w:t>Eileen K. Bosch, Education, Kinesiology &amp; RGRLL Librarian at California State University, Long Beach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Victor D Baeza, Director of Library Graduate and Research Services at Oklahoma State University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rl.ala.org/internationa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23:08:00Z</dcterms:created>
  <dc:creator>DAWN AMSBERRY</dc:creator>
  <dc:description/>
  <dc:language>en-US</dc:language>
  <cp:lastModifiedBy>LSD</cp:lastModifiedBy>
  <cp:lastPrinted>2012-01-18T17:05:00Z</cp:lastPrinted>
  <dcterms:modified xsi:type="dcterms:W3CDTF">2012-01-18T23:08:00Z</dcterms:modified>
  <cp:revision>2</cp:revision>
  <dc:subject/>
  <dc:title/>
</cp:coreProperties>
</file>