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AC14-MID/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TS Subject Analysis Committe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 Midwinter Meeting</w:t>
      </w:r>
    </w:p>
    <w:p>
      <w:pPr>
        <w:pStyle w:val="Normal"/>
        <w:spacing w:before="0" w:after="0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spacing w:before="0" w:after="0"/>
        <w:jc w:val="center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Style w:val="Applestylespan"/>
          <w:rFonts w:cs="Arial" w:ascii="Arial" w:hAnsi="Arial"/>
          <w:b/>
          <w:color w:val="000000"/>
          <w:shd w:fill="FFFFFF" w:val="clear"/>
        </w:rPr>
        <w:t xml:space="preserve">Sunday 1/26/2014 8:30 a.m.-11:30 a.m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222222"/>
          <w:shd w:fill="FFFFFF" w:val="clear"/>
        </w:rPr>
      </w:pPr>
      <w:r>
        <w:rPr>
          <w:rFonts w:cs="Arial" w:ascii="Arial" w:hAnsi="Arial"/>
          <w:b/>
          <w:bCs/>
          <w:color w:val="222222"/>
          <w:shd w:fill="FFFFFF" w:val="clear"/>
        </w:rPr>
        <w:t>Doubletree Hotel, Ormandy Ballroom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Grid"/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4"/>
        <w:gridCol w:w="7564"/>
        <w:gridCol w:w="990"/>
      </w:tblGrid>
      <w:tr>
        <w:trPr>
          <w:trHeight w:val="441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1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Welcome and introduction of members and guests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825" w:hanging="825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</w:tc>
      </w:tr>
      <w:tr>
        <w:trPr>
          <w:trHeight w:val="39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2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Adoption of agenda [SAC14-MID/1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 min.</w:t>
            </w:r>
          </w:p>
        </w:tc>
      </w:tr>
      <w:tr>
        <w:trPr>
          <w:trHeight w:val="450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3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Adoption of 2013 Annual minutes [SAC14-MID/2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3 min.</w:t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4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eastAsia="Times New Roman" w:cs="Arial"/>
                <w:color w:val="222222"/>
              </w:rPr>
            </w:pPr>
            <w:r>
              <w:rPr>
                <w:rFonts w:eastAsia="Times New Roman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Report on the Sears List of Subject Headings (Christi Farrar) [SAC14-MID/3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.</w:t>
            </w:r>
          </w:p>
        </w:tc>
      </w:tr>
      <w:tr>
        <w:trPr>
          <w:trHeight w:val="657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5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convertedspace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liaison from the Policy and Standards Division of LC (Janis Young) [SAC14-MID/4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30 min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6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新細明體" w:cs="Arial" w:ascii="Arial" w:hAnsi="Arial"/>
                <w:kern w:val="0"/>
                <w:sz w:val="22"/>
                <w:szCs w:val="22"/>
                <w:lang w:val="en-US" w:eastAsia="zh-TW" w:bidi="ar-SA"/>
              </w:rPr>
              <w:t>Dewey Decimal Classification Reports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30 min.</w:t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eastAsia="Times New Roman" w:cs="Arial"/>
                <w:color w:val="222222"/>
              </w:rPr>
            </w:pPr>
            <w:r>
              <w:rPr>
                <w:rFonts w:eastAsia="新細明體" w:cs="Arial" w:ascii="Arial" w:hAnsi="Arial"/>
                <w:kern w:val="0"/>
                <w:sz w:val="22"/>
                <w:szCs w:val="22"/>
                <w:lang w:val="en-US" w:eastAsia="zh-TW" w:bidi="ar-SA"/>
              </w:rPr>
              <w:t>1.6.1</w:t>
              <w:tab/>
              <w:t xml:space="preserve">Report </w:t>
            </w:r>
            <w:r>
              <w:rPr>
                <w:rFonts w:eastAsia="Times New Roman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on Dewey Decimal Classification and OCLC Dewey Services (Michael Panzer) [SAC14-MID/5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222222"/>
              </w:rPr>
            </w:pPr>
            <w:r>
              <w:rPr>
                <w:rFonts w:eastAsia="Times New Roman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1.6.2</w:t>
              <w:tab/>
              <w:t>Report of the Dewey Section liaison (Caroline Saccucci) [SAC14-MID/6 - submitted as part of SAC14-MID/5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648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1.6.3</w:t>
              <w:tab/>
              <w:t>Report of the Dewey Classification Editorial Policy Committee liaison (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Deborah Rose-Lefmann) [SAC14-MID/7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639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7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liaison from the Music Library Association (Hermine Vermeij) [SAC14-MID/8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5 min.</w:t>
            </w:r>
          </w:p>
        </w:tc>
      </w:tr>
      <w:tr>
        <w:trPr>
          <w:trHeight w:val="66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8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liaison from the American Association of Law Libraries (Suzanne Graham) [SAC14-MID/9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</w:t>
            </w:r>
          </w:p>
        </w:tc>
      </w:tr>
      <w:tr>
        <w:trPr>
          <w:trHeight w:val="720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9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liaison from the Art Libraries Society (</w:t>
            </w:r>
            <w:r>
              <w:rPr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John Maier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 xml:space="preserve"> </w:t>
            </w: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[SAC13-MID/10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10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SAC Research and Presentation Working Group (Andrea Morrison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</w:t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11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RDA Subcommittee (Robert Maxwell) [SAC13-MID/11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.</w:t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before="0" w:after="0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TS Subject Analysis Committe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 Midwinter Meeting</w:t>
      </w:r>
    </w:p>
    <w:p>
      <w:pPr>
        <w:pStyle w:val="Normal"/>
        <w:spacing w:before="0" w:after="0"/>
        <w:jc w:val="center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spacing w:before="0" w:after="0"/>
        <w:jc w:val="center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Style w:val="Applestylespan"/>
          <w:rFonts w:cs="Arial" w:ascii="Arial" w:hAnsi="Arial"/>
          <w:b/>
          <w:color w:val="000000"/>
          <w:shd w:fill="FFFFFF" w:val="clear"/>
        </w:rPr>
        <w:t xml:space="preserve">Monday 1/27/2013 1:00 p.m. – 5:30 p.m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222222"/>
          <w:shd w:fill="FFFFFF" w:val="clear"/>
        </w:rPr>
      </w:pPr>
      <w:r>
        <w:rPr>
          <w:rFonts w:cs="Arial" w:ascii="Arial" w:hAnsi="Arial"/>
          <w:b/>
          <w:bCs/>
          <w:color w:val="222222"/>
          <w:shd w:fill="FFFFFF" w:val="clear"/>
        </w:rPr>
        <w:t>Doubletree Hotel, Ormandy Ballroom</w:t>
      </w:r>
    </w:p>
    <w:p>
      <w:pPr>
        <w:pStyle w:val="Normal"/>
        <w:spacing w:before="0" w:after="0"/>
        <w:jc w:val="center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spacing w:before="0" w:after="0"/>
        <w:jc w:val="center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tbl>
      <w:tblPr>
        <w:tblStyle w:val="TableGrid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8"/>
        <w:gridCol w:w="7559"/>
        <w:gridCol w:w="1081"/>
      </w:tblGrid>
      <w:tr>
        <w:trPr>
          <w:trHeight w:val="738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1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Ed O’Neill’s Presentation (1:00-2:00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“</w:t>
            </w:r>
            <w:r>
              <w:rPr>
                <w:rFonts w:eastAsia="新細明體" w:cs="Arial" w:ascii="Arial" w:hAnsi="Arial"/>
                <w:bCs/>
                <w:color w:val="222222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FAST:  A Subject Schema for the Web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”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60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2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Break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3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Welcome and introduction of members and guests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4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Update on LCDGT (Janis Young) [SAC14/MID/12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30 min.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5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 xml:space="preserve">Update on </w:t>
            </w:r>
            <w:r>
              <w:rPr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MARC Advisory Committee (MAC)</w:t>
            </w: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 xml:space="preserve"> (Stephen Hearn) </w:t>
              <w:br/>
              <w:t>[SAC14/MID/13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6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SAC Genre/Form Subcommittee (Adam Schiff) [SAC14-MID/14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7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Update of the FAST project (Ed O’Neill)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 xml:space="preserve"> [SAC14-MID/15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8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IFLA liaison report (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John DeSantis</w:t>
            </w: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) [SAC13-MID/16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9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SACO at Large meeting (Melanie Wacker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) [SAC13-MID/17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10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 xml:space="preserve">Discussion paper on Authority </w:t>
            </w:r>
            <w:r>
              <w:rPr>
                <w:rFonts w:eastAsia="Times New Roman" w:cs="Tahoma" w:ascii="Tahoma" w:hAnsi="Tahoma"/>
                <w:color w:val="282828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>Field 368$c</w:t>
            </w:r>
            <w:r>
              <w:rPr>
                <w:rFonts w:eastAsia="Times New Roman" w:cs="Times New Roman" w:ascii="Times" w:hAnsi="Times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(Adam Schiff) [SAC14-MID/18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30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11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" w:hAnsi="Times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Report of the chair of SAC (Athena Salaba) [SAC14-MID/19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12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New business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13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Open Discussion / Open Announcement period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before="0" w:after="0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sz w:val="22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5c89"/>
    <w:pPr>
      <w:widowControl/>
      <w:bidi w:val="0"/>
      <w:spacing w:lineRule="auto" w:line="276" w:before="0" w:after="200"/>
      <w:jc w:val="left"/>
    </w:pPr>
    <w:rPr>
      <w:rFonts w:ascii="Calibri" w:hAnsi="Calibri" w:eastAsia="新細明體" w:cs="" w:asciiTheme="minorHAnsi" w:cstheme="minorBidi" w:eastAsiaTheme="minorEastAsia" w:hAnsiTheme="minorHAnsi"/>
      <w:color w:val="auto"/>
      <w:kern w:val="0"/>
      <w:sz w:val="22"/>
      <w:szCs w:val="22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f80d87"/>
    <w:rPr/>
  </w:style>
  <w:style w:type="character" w:styleId="Appleconvertedspace" w:customStyle="1">
    <w:name w:val="apple-converted-space"/>
    <w:basedOn w:val="DefaultParagraphFont"/>
    <w:qFormat/>
    <w:rsid w:val="008d25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f6e6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352</Words>
  <Characters>2009</Characters>
  <CharactersWithSpaces>235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0:01:00Z</dcterms:created>
  <dc:creator>Judy</dc:creator>
  <dc:description/>
  <dc:language>en-US</dc:language>
  <cp:lastModifiedBy>SALABA, ATHENA</cp:lastModifiedBy>
  <cp:lastPrinted>2014-01-18T23:41:00Z</cp:lastPrinted>
  <dcterms:modified xsi:type="dcterms:W3CDTF">2014-01-25T02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