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SAC14-ANN/--</w:t>
      </w:r>
    </w:p>
    <w:p>
      <w:pPr>
        <w:pStyle w:val="Normal"/>
        <w:spacing w:before="0" w:after="200"/>
        <w:contextualSpacing/>
        <w:jc w:val="right"/>
        <w:rPr/>
      </w:pPr>
      <w:r>
        <w:rPr/>
      </w:r>
    </w:p>
    <w:p>
      <w:pPr>
        <w:pStyle w:val="Normal"/>
        <w:spacing w:before="0" w:after="200"/>
        <w:contextualSpacing/>
        <w:rPr/>
      </w:pPr>
      <w:r>
        <w:rPr/>
        <w:t>To: Subject Analysis Committee</w:t>
      </w:r>
    </w:p>
    <w:p>
      <w:pPr>
        <w:pStyle w:val="Normal"/>
        <w:spacing w:before="0" w:after="200"/>
        <w:contextualSpacing/>
        <w:rPr/>
      </w:pPr>
      <w:r>
        <w:rPr/>
        <w:t>From: Sherman Clarke</w:t>
      </w:r>
    </w:p>
    <w:p>
      <w:pPr>
        <w:pStyle w:val="Normal"/>
        <w:spacing w:before="0" w:after="200"/>
        <w:contextualSpacing/>
        <w:rPr/>
      </w:pPr>
      <w:r>
        <w:rPr/>
        <w:t>Date: 15 June 2014</w:t>
      </w:r>
    </w:p>
    <w:p>
      <w:pPr>
        <w:pStyle w:val="Normal"/>
        <w:spacing w:before="0" w:after="200"/>
        <w:contextualSpacing/>
        <w:rPr/>
      </w:pPr>
      <w:r>
        <w:rPr/>
        <w:t>Re: report from Art Libraries Society of North America (ARLIS/NA)</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art project on genre/form terminology will kick off with a webinar with Janis Young on 18 June 2014. About two dozen art catalogers have indicated that they will participate. The project will look at the terms that were "deferred to art project" on the spreadsheet developed by the 185/155 working group of the SAC Subcommittee on Genre/Form Implementation as well as other terms. We are fortunate in having the Art and Architecture Thesaurus as a source for terms and scope notes. We will also be looking at style and movement terms such as "baroque" and "experimental."</w:t>
      </w:r>
    </w:p>
    <w:p>
      <w:pPr>
        <w:pStyle w:val="Normal"/>
        <w:spacing w:before="0" w:after="200"/>
        <w:contextualSpacing/>
        <w:rPr/>
      </w:pPr>
      <w:r>
        <w:rPr/>
      </w:r>
    </w:p>
    <w:p>
      <w:pPr>
        <w:pStyle w:val="Normal"/>
        <w:spacing w:before="0" w:after="200"/>
        <w:contextualSpacing/>
        <w:rPr/>
      </w:pPr>
      <w:r>
        <w:rPr/>
        <w:t>At the ARLIS/NA conference in Washington in May, we discussed the issue of chronological division of "Art, Chinese" by century. Current headings use dynastic periods for chronological division before the 20th century. We were lucky to have Libby Dechman, subject policy specialist at LC Policy and Standards Division, present at some of the cataloging discussions. Two members of the Cataloging Advisory Committee (CAC) will prepare a discussion paper.</w:t>
      </w:r>
    </w:p>
    <w:p>
      <w:pPr>
        <w:pStyle w:val="Normal"/>
        <w:spacing w:before="0" w:after="200"/>
        <w:contextualSpacing/>
        <w:rPr/>
      </w:pPr>
      <w:r>
        <w:rPr/>
      </w:r>
    </w:p>
    <w:p>
      <w:pPr>
        <w:pStyle w:val="Normal"/>
        <w:spacing w:before="0" w:after="200"/>
        <w:contextualSpacing/>
        <w:rPr/>
      </w:pPr>
      <w:r>
        <w:rPr/>
        <w:t>Most of CAC's work over the past year has involved conventional collective titles and the production element in RDA, both more to do with descriptive than subject cataloging.  Since many of us art catalogers are cataloging books about art, descriptive issues often circle around to subject relationships between the resource and the access points, particularly the access point(s) for the artist(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sherman.clarke@gmail.com</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460c"/>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Pages>
  <Words>229</Words>
  <Characters>1306</Characters>
  <CharactersWithSpaces>1603</CharactersWithSpaces>
  <Paragraphs>2</Paragraphs>
  <Company>New York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7:25:00Z</dcterms:created>
  <dc:creator>Sherman Clarke</dc:creator>
  <dc:description/>
  <dc:language>en-US</dc:language>
  <cp:lastModifiedBy>Sherman Clarke</cp:lastModifiedBy>
  <dcterms:modified xsi:type="dcterms:W3CDTF">2014-06-18T2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