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ANN/x</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4, Las Vegas</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16, 2014</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On February 10, 2014, LC released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oximately four years in the making. Terms and their associated authority records are now available for browsing and searching in Classification Web, and will soon be available on the LC Linked Data Service (http://id.loc.gov). There are no plans to distribute the authority records to the bibliographic utilities at this time, nor are the terms available at http://authorities.loc.gov.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look like (full records are available through Classification Web):</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Provisional Best Practices for Using LCMP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MLA released provisional best practices for using LCMPT terms on April 7, 2014 (a slightly corrected version was released on May 16). They are intended to help catalogers apply LCMPT terms in the interim period between the release of LCMPT and the release of LCGFT terms for music. When music LCGFT is implemented, complete best practices will be developed.</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se best practices include guidance for encoding the 382 field in bibliographic records (including both indicators and all subfields). The use of 382 in authority records for musical works and expressions is currently prescribed by the guidelines in DCM Z1 and governed by the NACO Music Project. It is widely desired to harmonize these two practices (i.e., recording medium of performance per RDA instructions while making full use of the robust LCMPT vocabulary and granular content designation in MARC21 field 382), but for now they remain separate activi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best practices are freely available on MLA-BCC’s site: http://bcc.musiclibraryassoc.org/BCC-Historical/BCC2014/ProvisionalBestPracticesforUsingLCMPT%20FINAL.pdf.</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has intensified now that the initial LCMPT push is over. The Genre/Form Task Force is drafting scope notes and working on firming up syndetic structure. Release of the music portion of LCGFT is anticipated to occur by February 2015.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6827127"/>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529F6F-D251-42F4-B7E0-3E4A1DD58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4</Pages>
  <Words>838</Words>
  <Characters>4781</Characters>
  <CharactersWithSpaces>5608</CharactersWithSpaces>
  <Paragraphs>11</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20:00Z</dcterms:created>
  <dc:creator>mmcknigh</dc:creator>
  <dc:description/>
  <dc:language>en-US</dc:language>
  <cp:lastModifiedBy>MQ</cp:lastModifiedBy>
  <cp:lastPrinted>2010-01-13T20:26:00Z</cp:lastPrinted>
  <dcterms:modified xsi:type="dcterms:W3CDTF">2014-06-16T23:12: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