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NN14- /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TS Subject Analysis Committe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 Annual Meeting</w:t>
      </w:r>
    </w:p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Sun June 29, 08:30 - 10:30 a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(scheduled for 8:30-11:30 am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Flamingo Hotel-Virginia City I &amp; 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Style w:val="TableGrid"/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4"/>
        <w:gridCol w:w="7564"/>
        <w:gridCol w:w="990"/>
      </w:tblGrid>
      <w:tr>
        <w:trPr>
          <w:trHeight w:val="441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1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Welcome and introduction of members and guests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39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2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Adoption of Agenda [SAC14-ANN/1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 min.</w:t>
            </w:r>
          </w:p>
        </w:tc>
      </w:tr>
      <w:tr>
        <w:trPr>
          <w:trHeight w:val="450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3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Adoption of 2014 Midwinter Minutes [SAC14-ANN/2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 min.</w:t>
            </w:r>
          </w:p>
        </w:tc>
      </w:tr>
      <w:tr>
        <w:trPr>
          <w:trHeight w:val="702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4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eastAsia="Times New Roman" w:cs="Arial"/>
                <w:color w:val="222222"/>
              </w:rPr>
            </w:pP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Report on the Sears List of Subject Headings (Christi Farrar) [SAC14-ANN/3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657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5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convertedspace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Policy and Standards Division of LC (Janis Young) [SAC14-ANN/4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0 min</w:t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6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新細明體" w:cs="Arial" w:ascii="Arial" w:hAnsi="Arial"/>
                <w:kern w:val="0"/>
                <w:sz w:val="22"/>
                <w:szCs w:val="22"/>
                <w:lang w:val="en-US" w:eastAsia="zh-TW" w:bidi="ar-SA"/>
              </w:rPr>
              <w:t xml:space="preserve">Dewey Decimal Classification Reports </w:t>
            </w: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[SAC14-ANN/5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30 min.</w:t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eastAsia="Times New Roman" w:cs="Arial"/>
                <w:color w:val="222222"/>
              </w:rPr>
            </w:pPr>
            <w:r>
              <w:rPr>
                <w:rFonts w:eastAsia="新細明體" w:cs="Arial" w:ascii="Arial" w:hAnsi="Arial"/>
                <w:kern w:val="0"/>
                <w:sz w:val="22"/>
                <w:szCs w:val="22"/>
                <w:lang w:val="en-US" w:eastAsia="zh-TW" w:bidi="ar-SA"/>
              </w:rPr>
              <w:t>1.6.1</w:t>
              <w:tab/>
              <w:t xml:space="preserve">Report </w:t>
            </w: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on Dewey Decimal Classification and OCLC Dewey Services (Michael Panzer) [SAC14-ANN/5A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222222"/>
              </w:rPr>
            </w:pP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1.6.2</w:t>
              <w:tab/>
              <w:t>Report of the Dewey Section liaison (Libbie Crawford and Caroline Saccucci) [SAC14-ANN/5B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648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1.6.3</w:t>
              <w:tab/>
              <w:t>Report of the Dewey Classification Editorial Policy Committee liaison (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Deborah Rose-Lefmann) [</w:t>
            </w:r>
            <w:r>
              <w:rPr>
                <w:rFonts w:eastAsia="Times New Roman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SAC14-ANN/5C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639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7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Music Library Association (Casey Mullin) [SAC14-ANN/6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66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8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American Association of Law Libraries (Suzanne Graham) [SAC14-ANN/7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720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9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liaison from the Art Libraries Society of North America (ARLIS/NA) (Sherman Clarke</w:t>
            </w:r>
            <w:r>
              <w:rPr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 xml:space="preserve">) </w:t>
            </w: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[SAC14-ANN/8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10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RDA Subcommittee (Robert Maxwell) [SAC14-ANN/9]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.11</w:t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SAC Research and Presentation Working Group (Andrea Morrison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Style w:val="Applestylespan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TS Subject Analysis Committe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 Annual Meeting</w:t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Monday June 30 1:00-4:00 pm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color w:val="000000"/>
          <w:sz w:val="20"/>
          <w:shd w:fill="FFFFFF" w:val="clear"/>
        </w:rPr>
        <w:t>(scheduled for 01:00 - 05:30 pm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Las Vegas Hotel - Pavilion 01</w:t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spacing w:before="0" w:after="0"/>
        <w:jc w:val="center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tbl>
      <w:tblPr>
        <w:tblStyle w:val="TableGrid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"/>
        <w:gridCol w:w="7559"/>
        <w:gridCol w:w="1081"/>
      </w:tblGrid>
      <w:tr>
        <w:trPr>
          <w:trHeight w:val="738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Presentation (1:00-2:00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“</w:t>
            </w:r>
            <w:r>
              <w:rPr>
                <w:rFonts w:eastAsia="新細明體" w:cs="Arial" w:ascii="Arial" w:hAnsi="Arial"/>
                <w:bCs/>
                <w:color w:val="222222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Library of Congress Medium of Performance Thesaurus for Music (LCMPT)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” by Hermine Vermeij, Casey Mullin, Nancy Lorimer, and Janis You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60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2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Break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3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Welcome and introduction of members and guests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5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 xml:space="preserve">Update on </w:t>
            </w:r>
            <w:r>
              <w:rPr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MARC Advisory Committee (MAC)</w:t>
            </w: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 xml:space="preserve"> (Stephen Hearn) </w:t>
              <w:br/>
              <w:t>[SAC14-ANN/10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6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SAC Genre/Form Subcommittee (Adam Schiff) [SAC14-ANN/11, submitted after the meeting]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7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Update of the FAST project (Ed O’Neill)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 xml:space="preserve"> [SAC14-ANN/12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8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Report of the SACO at Large meeting (Melanie Wacker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) [SAC14-ANN/13, submitted after the meeting]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9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IFLA liaison report (</w:t>
            </w: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John DeSantis</w:t>
            </w: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) [SAC14-ANN/14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0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Discussion: LSCH headings for games (Janis Young)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1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" w:hAnsi="Times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Report of the chair of SAC (Athena Salaba) [SAC14-ANN/15]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5 min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2</w:t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Fonts w:eastAsia="新細明體" w:cs="Arial" w:ascii="Arial" w:hAnsi="Arial"/>
                <w:color w:val="222222"/>
                <w:kern w:val="0"/>
                <w:sz w:val="22"/>
                <w:szCs w:val="22"/>
                <w:lang w:val="en-US" w:eastAsia="zh-TW" w:bidi="ar-SA"/>
              </w:rPr>
              <w:t>New Business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2.13</w:t>
            </w:r>
            <w:bookmarkStart w:id="0" w:name="_GoBack"/>
            <w:bookmarkEnd w:id="0"/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222222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Open Discussion / Open Announcement period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10 min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Style w:val="Applestylespan"/>
                <w:rFonts w:eastAsia="新細明體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val="en-US" w:eastAsia="zh-TW" w:bidi="ar-SA"/>
              </w:rPr>
              <w:t>Adjournment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Applestylespan"/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0"/>
        <w:rPr>
          <w:rStyle w:val="Applestylespan"/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5c89"/>
    <w:pPr>
      <w:widowControl/>
      <w:bidi w:val="0"/>
      <w:spacing w:lineRule="auto" w:line="276" w:before="0" w:after="200"/>
      <w:jc w:val="left"/>
    </w:pPr>
    <w:rPr>
      <w:rFonts w:ascii="Calibri" w:hAnsi="Calibri" w:eastAsia="新細明體" w:cs="" w:asciiTheme="minorHAnsi" w:cstheme="minorBidi" w:eastAsiaTheme="minorEastAsia" w:hAnsiTheme="minorHAnsi"/>
      <w:color w:val="auto"/>
      <w:kern w:val="0"/>
      <w:sz w:val="22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f80d87"/>
    <w:rPr/>
  </w:style>
  <w:style w:type="character" w:styleId="Appleconvertedspace" w:customStyle="1">
    <w:name w:val="apple-converted-space"/>
    <w:basedOn w:val="DefaultParagraphFont"/>
    <w:qFormat/>
    <w:rsid w:val="008d25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e1b8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f6e6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2</Pages>
  <Words>373</Words>
  <Characters>2132</Characters>
  <CharactersWithSpaces>25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06:00Z</dcterms:created>
  <dc:creator>Judy</dc:creator>
  <dc:description/>
  <dc:language>en-US</dc:language>
  <cp:lastModifiedBy>athena</cp:lastModifiedBy>
  <cp:lastPrinted>2014-01-18T23:41:00Z</cp:lastPrinted>
  <dcterms:modified xsi:type="dcterms:W3CDTF">2014-06-25T02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