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[Draft] Resolution on the Education Requirements for Future ALA Executive Direct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as the ALA Council adopted the Resolution on Requiring a Professional Librarian Credential for the Executive Director of ALA in the year 2000 calling for a “Master’s Degree from a program accredited by the ALA or a Master’s Degree with a specialty in school library media from an educational unit accredited by the National Council for the Accreditation of Teacher Education (NCATE) for the Executive Director of ALA (http://lists.ala.org/sympa/arc/alacoun/2016-09/msg00038.html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sz w:val="24"/>
          <w:szCs w:val="24"/>
        </w:rPr>
        <w:t>Whereas the 2016 white paper about the value of ALA-accredited master’s programs by John Bertot and Lindsay Sarin indicated “</w:t>
      </w:r>
      <w:r>
        <w:rPr>
          <w:rFonts w:eastAsia="Times New Roman" w:cs="Arial"/>
          <w:sz w:val="24"/>
          <w:szCs w:val="24"/>
        </w:rPr>
        <w:t>MLIS education instills librarians with the values and principles of libraries and librarianship; values that are distinct from other related disciplines” (</w:t>
      </w:r>
      <w:hyperlink r:id="rId2">
        <w:r>
          <w:rPr>
            <w:rStyle w:val="InternetLink"/>
            <w:rFonts w:eastAsia="Times New Roman" w:cs="Arial"/>
            <w:sz w:val="24"/>
            <w:szCs w:val="24"/>
          </w:rPr>
          <w:t>http://www.ala.org/educationcareers/sites/ala.org.educationcareers/files/content/ALAWhitePaper_01September2016.pdf</w:t>
        </w:r>
      </w:hyperlink>
      <w:r>
        <w:rPr>
          <w:rFonts w:eastAsia="Times New Roman" w:cs="Arial"/>
          <w:sz w:val="24"/>
          <w:szCs w:val="24"/>
        </w:rPr>
        <w:t>);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Whereas none of the ALA positions advertised in the most recent five years for the association included a requirement for an ALA accredited degree, but 56% advertised of those identified the ALA-accredited degree as being preferred;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Whereas much of the knowledge, skills, and abilities required in the management of an association are not part of the ALA-accredited master’s program curriculum;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as recent communications to the ALA Council and Executive Board have requested reconsideration of the requirement for an ALA-accredited degree for the ALA Executive Director to preferred or strongly preferred; now, therefore, be it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Resolved, that the American Library Association (ALA), on behalf of its members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ind w:left="720"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Amend the educational qualification for the ALA Executive Director to make an ALA-accredited Master’s Degree a strongly preferred but not required educational qualification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6285134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227b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227bb"/>
    <w:rPr>
      <w:color w:val="0563C1" w:themeColor="hyperlink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227b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9227bb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.org/educationcareers/sites/ala.org.educationcareers/files/content/ALAWhitePaper_01September2016.pd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97</Words>
  <Characters>1697</Characters>
  <CharactersWithSpaces>1991</CharactersWithSpaces>
  <Paragraphs>3</Paragraphs>
  <Company>College of the Cany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44:00Z</dcterms:created>
  <dc:creator>Hepburn, Peter</dc:creator>
  <dc:description/>
  <dc:language>en-US</dc:language>
  <cp:lastModifiedBy>Hepburn, Peter</cp:lastModifiedBy>
  <dcterms:modified xsi:type="dcterms:W3CDTF">2016-12-16T14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