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5-ANN/11</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5, San Francisco</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21, 2015</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 Music Terms Approved</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The many-year endeavor to create an LC-sponsored music thesaurus has come to fruition. In February 2015 PSD approved approximately 560 genre/form terms for musical works, on Approved List 15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complete announcement is here: </w:t>
      </w:r>
      <w:hyperlink r:id="rId2">
        <w:r>
          <w:rPr>
            <w:rStyle w:val="InternetLink"/>
            <w:rFonts w:ascii="Calibri" w:hAnsi="Calibri" w:asciiTheme="majorHAnsi" w:hAnsiTheme="majorHAnsi"/>
          </w:rPr>
          <w:t>http://www.loc.gov/catdir/cpso/genremusicalworks.html</w:t>
        </w:r>
      </w:hyperlink>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Further terms have subsequently been approved on regular monthly lists. Approximately 150 terms remain from the original working list compiled by the Music Library Association Genre/Form Task Force. Particular categories of terms that have been held over for further discussion include those that overlap into and conflict with other domains (literature and performing arts, mostly), those whose scope notes need clarification, and those whose suitability for LCGFT is in quest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Training</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highlight w:val="yellow"/>
        </w:rPr>
      </w:pPr>
      <w:r>
        <w:rPr>
          <w:rFonts w:ascii="Calibri" w:hAnsi="Calibri" w:asciiTheme="majorHAnsi" w:hAnsiTheme="majorHAnsi"/>
        </w:rPr>
        <w:t xml:space="preserve">In February 2015, the Music OCLC Users Group (MOUG) sponsored a half-day workshop on LCMPT and LCGFT terms for music, as part of their joint meeting with MLA in Denver. The workshop attracted ~100 attendees and was deemed a success. Topics included best practice guidelines for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points to use with local systems and OPAC groups to make use of these vocabularies; plans for the dispensation of existing subject headings; the relation of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to faceted access, and the relationship between </w:t>
      </w:r>
      <w:r>
        <w:rPr>
          <w:rFonts w:ascii="Calibri" w:hAnsi="Calibri" w:asciiTheme="majorHAnsi" w:hAnsiTheme="majorHAnsi"/>
          <w:i/>
          <w:iCs/>
        </w:rPr>
        <w:t>LCMPT</w:t>
      </w:r>
      <w:r>
        <w:rPr>
          <w:rFonts w:ascii="Calibri" w:hAnsi="Calibri" w:asciiTheme="majorHAnsi" w:hAnsiTheme="majorHAnsi"/>
        </w:rPr>
        <w:t xml:space="preserve"> and medium of performance guidelines in RDA.</w:t>
      </w:r>
    </w:p>
    <w:p>
      <w:pPr>
        <w:pStyle w:val="Normal"/>
        <w:rPr>
          <w:rFonts w:ascii="Calibri" w:hAnsi="Calibri" w:asciiTheme="majorHAnsi" w:hAnsiTheme="majorHAnsi"/>
          <w:highlight w:val="yellow"/>
        </w:rPr>
      </w:pPr>
      <w:r>
        <w:rPr>
          <w:rFonts w:asciiTheme="majorHAnsi" w:hAnsiTheme="majorHAnsi" w:ascii="Calibri" w:hAnsi="Calibri"/>
          <w:highlight w:val="yellow"/>
        </w:rPr>
      </w:r>
    </w:p>
    <w:p>
      <w:pPr>
        <w:pStyle w:val="Normal"/>
        <w:rPr>
          <w:rFonts w:ascii="Calibri" w:hAnsi="Calibri" w:asciiTheme="majorHAnsi" w:hAnsiTheme="majorHAnsi"/>
        </w:rPr>
      </w:pPr>
      <w:r>
        <w:rPr>
          <w:rFonts w:ascii="Calibri" w:hAnsi="Calibri" w:asciiTheme="majorHAnsi" w:hAnsiTheme="majorHAnsi"/>
          <w:bCs/>
          <w:u w:val="single"/>
        </w:rPr>
        <w:t>Speakers:</w:t>
      </w:r>
      <w:r>
        <w:rPr>
          <w:rFonts w:ascii="Calibri" w:hAnsi="Calibri" w:asciiTheme="majorHAnsi" w:hAnsiTheme="majorHAnsi"/>
        </w:rPr>
        <w:t xml:space="preserve"> Beth Iseminger (Harvard University), Kevin Kishimoto (University of Chicago), Nancy Lorimer (Stanford University), Casey Mullin (Stanford University), Thomas Pease (Library of Congress), Hermine Vermeij (UCLA), and Janis Young (Library of Congres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Additionally, ALA Editions and MLA will continue their collaboration by presenting a series of music cataloging webinars in 2015, to follow on the 3 highly successful webinars that were presented in 2014. One of the webinars is slated to focus on LCMPT and LCGFT, and it tentatively scheduled for October 28. Mullin, Lorimer and Vermeij will pres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Lastly, Vermeij (former MLA liaison to SAC) is presenting in the session “</w:t>
      </w:r>
      <w:r>
        <w:rPr>
          <w:rFonts w:ascii="Calibri" w:hAnsi="Calibri" w:asciiTheme="majorHAnsi" w:hAnsiTheme="majorHAnsi"/>
          <w:lang w:val="en-US"/>
        </w:rPr>
        <w:t>Coming to Terms with the New LC Vocabularies: Genre/Form (Literature, Music, General), Demographic Groups and Medium of Performance” on Monday immediately preceding the second SAC business meeting.</w:t>
      </w:r>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Best Practic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Cs/>
        </w:rPr>
      </w:pPr>
      <w:r>
        <w:rPr>
          <w:rFonts w:ascii="Calibri" w:hAnsi="Calibri" w:asciiTheme="majorHAnsi" w:hAnsiTheme="majorHAnsi"/>
        </w:rPr>
        <w:t xml:space="preserve">On June 17, 2015, the MLA Cataloging and Metadata Committee released version 1.0 of </w:t>
      </w:r>
      <w:r>
        <w:rPr>
          <w:rFonts w:ascii="Calibri" w:hAnsi="Calibri" w:asciiTheme="majorHAnsi" w:hAnsiTheme="majorHAnsi"/>
          <w:bCs/>
          <w:i/>
        </w:rPr>
        <w:t xml:space="preserve">Best Practices for Using LCGFT for Music Resources. </w:t>
      </w:r>
      <w:r>
        <w:rPr>
          <w:rFonts w:ascii="Calibri" w:hAnsi="Calibri" w:asciiTheme="majorHAnsi" w:hAnsiTheme="majorHAnsi"/>
          <w:bCs/>
        </w:rPr>
        <w:t xml:space="preserve">The Vocabularies Subcommittee (formerly Subject Access Committee) will next revise the document </w:t>
      </w:r>
      <w:r>
        <w:rPr>
          <w:rFonts w:ascii="Calibri" w:hAnsi="Calibri" w:asciiTheme="majorHAnsi" w:hAnsiTheme="majorHAnsi"/>
          <w:i/>
        </w:rPr>
        <w:t xml:space="preserve">Provisional Best Practices for Using LCMPT </w:t>
      </w:r>
      <w:r>
        <w:rPr>
          <w:rFonts w:ascii="Calibri" w:hAnsi="Calibri" w:asciiTheme="majorHAnsi" w:hAnsiTheme="majorHAnsi"/>
        </w:rPr>
        <w:t>(first published in 2014)</w:t>
      </w:r>
      <w:r>
        <w:rPr>
          <w:rFonts w:ascii="Calibri" w:hAnsi="Calibri" w:asciiTheme="majorHAnsi" w:hAnsiTheme="majorHAnsi"/>
          <w:bCs/>
        </w:rPr>
        <w:t>, to incorporate community feedback and enrich the document to provide additional guidance to catalogers facing common situations inherent to music resources.</w:t>
      </w:r>
    </w:p>
    <w:p>
      <w:pPr>
        <w:pStyle w:val="Normal"/>
        <w:rPr>
          <w:rFonts w:ascii="Calibri" w:hAnsi="Calibri" w:asciiTheme="majorHAnsi" w:hAnsiTheme="majorHAnsi"/>
          <w:bCs/>
        </w:rPr>
      </w:pPr>
      <w:r>
        <w:rPr>
          <w:rFonts w:asciiTheme="majorHAnsi" w:hAnsiTheme="majorHAnsi" w:ascii="Calibri" w:hAnsi="Calibri"/>
          <w:bCs/>
        </w:rPr>
      </w:r>
    </w:p>
    <w:p>
      <w:pPr>
        <w:pStyle w:val="Normal"/>
        <w:rPr>
          <w:rFonts w:ascii="Calibri" w:hAnsi="Calibri" w:asciiTheme="majorHAnsi" w:hAnsiTheme="majorHAnsi"/>
          <w:bCs/>
        </w:rPr>
      </w:pPr>
      <w:r>
        <w:rPr>
          <w:rFonts w:ascii="Calibri" w:hAnsi="Calibri" w:asciiTheme="majorHAnsi" w:hAnsiTheme="majorHAnsi"/>
          <w:bCs/>
        </w:rPr>
        <w:t xml:space="preserve">These two documents are intended to help catalogers apply LCMPT and LCGFT terms for music in the interim period between the release of the terms and the publication of best practices for LCGFT in the forthcoming Library of Congress genre/form terms manual. </w:t>
      </w:r>
    </w:p>
    <w:p>
      <w:pPr>
        <w:pStyle w:val="Normal"/>
        <w:rPr>
          <w:rFonts w:ascii="Calibri" w:hAnsi="Calibri" w:asciiTheme="majorHAnsi" w:hAnsiTheme="majorHAnsi"/>
          <w:i/>
          <w:i/>
          <w:highlight w:val="yellow"/>
        </w:rPr>
      </w:pPr>
      <w:r>
        <w:rPr>
          <w:rFonts w:asciiTheme="majorHAnsi" w:hAnsiTheme="majorHAnsi" w:ascii="Calibri" w:hAnsi="Calibri"/>
          <w:i/>
          <w:highlight w:val="yellow"/>
        </w:rPr>
      </w:r>
    </w:p>
    <w:p>
      <w:pPr>
        <w:pStyle w:val="Normal"/>
        <w:rPr>
          <w:rFonts w:ascii="Calibri" w:hAnsi="Calibri" w:asciiTheme="majorHAnsi" w:hAnsiTheme="majorHAnsi"/>
          <w:i/>
          <w:i/>
        </w:rPr>
      </w:pPr>
      <w:r>
        <w:rPr>
          <w:rFonts w:ascii="Calibri" w:hAnsi="Calibri" w:asciiTheme="majorHAnsi" w:hAnsiTheme="majorHAnsi"/>
          <w:i/>
        </w:rPr>
        <w:t>LC Genre/Form Manual</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MLA-BCC members Casey Mullin and Hermine Vermeij, who both serve on the Subcommittee on Genre/Form Implementation, are representing MLA in the initial stages of drafting possible instruction sheets for LC’s forthcoming genre/form headings manual, which will likely incorporate other non-subject vocabularies as well (LCMPT, LCDGT, etc.).</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extent to which music-specific applications will be addressed in LC’s manual, and how they will relate to more comprehensive documentation issued and maintained by MLA, is currently under discuss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Conversion of Legacy LCSH Headings Describing Music Resources</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In 2014, the Subject Access Subcommittee began preliminary work to define the process for deriving LCGFT/LCMPT terms from legacy LCSH headings describing music resources. A working group within CMC is now collaborating with Gary Strawn of Northwestern University to design and test algorithms for generating 382 and 655 fields based on 650 fields in MARC bibliographic records. Testing on records from the Northwestern University library catalog is underway for the 382 component. Work on the 655 component is in the very early stages. Other bibliographic facets stored in legacy LCSH (creator/audience/contributor characteristics, geographic place, chronological period, and language) will need to be dealt with as well.</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In order to garner widespread support for this endeavor, MLA will draft a white paper and submit it to PCC, OCLC, and perhaps other interested parties. This paper will argue the case for pursuing programmatic conversion of exiting LCSH headings to LCMPT and LCGFT. The primary goal of the paper will be to solicit PCC’s support for a large-scale (national) conversion project similar to the conversion of the authority file to RDA.</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sz w:val="20"/>
          <w:szCs w:val="20"/>
        </w:rPr>
      </w:pPr>
      <w:r>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898753"/>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genremusicalwork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9A8386-E012-4D04-85A9-FC1E6A5159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ages>3</Pages>
  <Words>751</Words>
  <Characters>4284</Characters>
  <CharactersWithSpaces>5025</CharactersWithSpaces>
  <Paragraphs>10</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5:00Z</dcterms:created>
  <dc:creator>mmcknigh</dc:creator>
  <dc:description/>
  <dc:language>en-US</dc:language>
  <cp:lastModifiedBy>Casey</cp:lastModifiedBy>
  <cp:lastPrinted>2010-01-13T20:26:00Z</cp:lastPrinted>
  <dcterms:modified xsi:type="dcterms:W3CDTF">2015-06-22T00:02:00Z</dcterms:modified>
  <cp:revision>5</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