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tbl>
      <w:tblPr>
        <w:tblW w:w="10306" w:type="dxa"/>
        <w:jc w:val="left"/>
        <w:tblInd w:w="0" w:type="dxa"/>
        <w:tblLayout w:type="fixed"/>
        <w:tblCellMar>
          <w:top w:w="105" w:type="dxa"/>
          <w:left w:w="135" w:type="dxa"/>
          <w:bottom w:w="105" w:type="dxa"/>
          <w:right w:w="135" w:type="dxa"/>
        </w:tblCellMar>
        <w:tblLook w:val="04a0" w:noHBand="0" w:noVBand="1" w:firstColumn="1" w:lastRow="0" w:lastColumn="0" w:firstRow="1"/>
      </w:tblPr>
      <w:tblGrid>
        <w:gridCol w:w="3106"/>
        <w:gridCol w:w="7199"/>
      </w:tblGrid>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Reporting Period</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December 15</w:t>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Name of Committee or Task Force</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Pura Belpré Award 2018 Selection Committee</w:t>
            </w:r>
            <w:bookmarkStart w:id="0" w:name="_GoBack"/>
            <w:bookmarkEnd w:id="0"/>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Priority Group Area </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Book &amp; Media Awards (PGC V)</w:t>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Current Chair</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Alicia Long</w:t>
            </w:r>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Chair's Email</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hyperlink r:id="rId2" w:tgtFrame="_blank">
              <w:r>
                <w:rPr>
                  <w:rFonts w:eastAsia="Times New Roman" w:cs="Arial" w:ascii="Arial" w:hAnsi="Arial"/>
                  <w:color w:val="1155CC"/>
                  <w:sz w:val="20"/>
                  <w:szCs w:val="20"/>
                </w:rPr>
                <w:t>alicia.k.long@gmail.com</w:t>
              </w:r>
            </w:hyperlink>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Incoming Chair (if known):</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Ramona Caponegro</w:t>
            </w:r>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Committee Members (names only)</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Emily Aguilo-Perez</w:t>
              <w:br/>
              <w:t>Stefanie Bailey</w:t>
              <w:br/>
              <w:t>Amy Martin</w:t>
              <w:br/>
              <w:t>Susan Polos</w:t>
              <w:br/>
              <w:t>Patty Ramirez</w:t>
              <w:br/>
              <w:t>Edwin Rodale</w:t>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Per the Division Leadership Manual, the committee is expected to annually review its function statement to ensure the charge meets the responsibilities of the priority group area, recent changes to the professional environment, and facilitates the implementation of the ALSC Strategic Plan. When did you last review it with your committee? Note: Recommendations for changes should be submitted to Organization &amp; Bylaws. :</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February 15 Reporting Period</w:t>
            </w:r>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Summarize work accomplished, decisions reached, and follow-up action needed (objectives, timetable, and assignments) since your last report. Please remember not to include confidential or sensitive information.</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ur committee received book submissions and we were busy reading and evaluating these titles.</w:t>
              <w:br/>
              <w:t>Committee members submitted suggestions (monthly) and nominations in October and December.</w:t>
              <w:br/>
              <w:t>Committee Chair compiled all suggestions and nominations and sent lists to members and ALSC representative.</w:t>
              <w:br/>
              <w:t>In addition, our committee prepared a list of recommended books (past Belpré winners) that portray the immigrant experience, which ALSC used to promote during a special time when the repeal of the DACA was in the news.</w:t>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The Awards and Notab.../Diversity &amp; Inclusion:</w:t>
            </w:r>
          </w:p>
        </w:tc>
        <w:tc>
          <w:tcPr>
            <w:tcW w:w="7199" w:type="dxa"/>
            <w:tcBorders/>
            <w:tcMar>
              <w:left w:w="0" w:type="dxa"/>
            </w:tcM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The Awards and Notab.../Advocacy:</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Our committee would like to display something (like articles of clothing) during the awards announcement ceremony, in order to create excitement about the Belpré Award. We are working on getting permission to create these items for our members.</w:t>
              <w:br/>
              <w:t>We suggest that ALSC and REFORMA build on this idea and create promotional items that could be sold in ALA Store or by REFORMA to raise funds for the Award.</w:t>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The Awards and Notab.../Learning &amp; Development:</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At the end of our committee year, we will present ALSC with a new bibliography to update the one in the Manual, for future committees.</w:t>
            </w:r>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Please describe activities you would like to pursue for future education topics, publications, or online resources (such as toolkits) to be developed based on the committee’s work? What are the next steps you have set to accomplish this? What assistance do you need in taking this forward? Please be as detailed as possible.:</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We will discuss this in ALA Midwinter, if time allows, pr afterwards as we prepare for the Awards ceremony in Annual.</w:t>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If you could recommend a research topic, pertaining to the realm of your committee’s work, to an academic colleague, what would you request s/he research and why? (In other words, what gaps in research do you see in this particular area so that ALSC can share with the Association for Library and Information Science Educators and/or help develop ALSC's own research agenda?):</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There is not much research on the Pura Belpré Award. Any related research would be welcomed.</w:t>
            </w:r>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When you communicate electronically, how are you preserving the work of the committee for the next committee?</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shd w:color="auto" w:fill="E1E1E1" w:val="clear"/>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Posting minutes in committee's ALA Connect space., Saving emails in folder to forward to next chair.</w:t>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Has the committee recently reviewed its most recent procedural manual?</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No</w:t>
            </w:r>
          </w:p>
        </w:tc>
      </w:tr>
      <w:tr>
        <w:trPr/>
        <w:tc>
          <w:tcPr>
            <w:tcW w:w="3106" w:type="dxa"/>
            <w:tcBorders/>
            <w:shd w:color="auto" w:fill="E1E1E1" w:val="cle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If yes, are there any points that need to be added, deleted, or clarified? Have you come across a new example that your recommend be added to the Expanded Definitions and Examples section? If so, please report here briefly the sections you will be editing; make your recommendations with Track Changes directly in a Word document version of the manual, and forward it to your PGC, Awards Coordinator, and Executive Director.:</w:t>
            </w:r>
          </w:p>
        </w:tc>
        <w:tc>
          <w:tcPr>
            <w:tcW w:w="7199" w:type="dxa"/>
            <w:tcBorders/>
            <w:shd w:color="auto" w:fill="E1E1E1" w:val="clear"/>
            <w:tcMar>
              <w:left w:w="0" w:type="dxa"/>
            </w:tcMar>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c>
          <w:tcPr>
            <w:tcW w:w="3106" w:type="dxa"/>
            <w:tcBorders/>
            <w:vAlign w:val="center"/>
          </w:tcPr>
          <w:p>
            <w:pPr>
              <w:pStyle w:val="Normal"/>
              <w:widowControl w:val="false"/>
              <w:rPr>
                <w:rFonts w:ascii="Arial" w:hAnsi="Arial" w:eastAsia="Times New Roman" w:cs="Arial"/>
                <w:b/>
                <w:b/>
                <w:bCs/>
                <w:color w:val="000000"/>
                <w:sz w:val="20"/>
                <w:szCs w:val="20"/>
              </w:rPr>
            </w:pPr>
            <w:r>
              <w:rPr>
                <w:rFonts w:eastAsia="Times New Roman" w:cs="Arial" w:ascii="Arial" w:hAnsi="Arial"/>
                <w:b/>
                <w:bCs/>
                <w:color w:val="000000"/>
                <w:sz w:val="20"/>
                <w:szCs w:val="20"/>
              </w:rPr>
              <w:t>Are there changes to the committee’s definitions, procedures or process you’d like to bring before the ALSC Board? Please consult with your PGC on next steps, and whether you should submit a Board Action request form. </w:t>
            </w:r>
            <w:r>
              <w:rPr>
                <w:rFonts w:eastAsia="Times New Roman" w:cs="Arial" w:ascii="Arial" w:hAnsi="Arial"/>
                <w:b/>
                <w:bCs/>
                <w:color w:val="FF0000"/>
                <w:sz w:val="20"/>
                <w:szCs w:val="20"/>
              </w:rPr>
              <w:t>*</w:t>
            </w:r>
            <w:r>
              <w:rPr>
                <w:rFonts w:eastAsia="Times New Roman" w:cs="Arial" w:ascii="Arial" w:hAnsi="Arial"/>
                <w:b/>
                <w:bCs/>
                <w:color w:val="000000"/>
                <w:sz w:val="20"/>
                <w:szCs w:val="20"/>
              </w:rPr>
              <w:t>:</w:t>
            </w:r>
          </w:p>
        </w:tc>
        <w:tc>
          <w:tcPr>
            <w:tcW w:w="7199" w:type="dxa"/>
            <w:tcBorders/>
            <w:tcMar>
              <w:left w:w="0" w:type="dxa"/>
            </w:tcMar>
            <w:vAlign w:val="center"/>
          </w:tcPr>
          <w:p>
            <w:pPr>
              <w:pStyle w:val="Normal"/>
              <w:widowControl w:val="false"/>
              <w:rPr>
                <w:rFonts w:ascii="Arial" w:hAnsi="Arial" w:eastAsia="Times New Roman" w:cs="Arial"/>
                <w:color w:val="000000"/>
                <w:sz w:val="20"/>
                <w:szCs w:val="20"/>
              </w:rPr>
            </w:pPr>
            <w:r>
              <w:rPr>
                <w:rFonts w:eastAsia="Times New Roman" w:cs="Arial" w:ascii="Arial" w:hAnsi="Arial"/>
                <w:color w:val="000000"/>
                <w:sz w:val="20"/>
                <w:szCs w:val="20"/>
              </w:rPr>
              <w:t>No</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ia.k.long@gmail.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Pages>
  <Words>621</Words>
  <Characters>3545</Characters>
  <CharactersWithSpaces>415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1:03:00Z</dcterms:created>
  <dc:creator>Microsoft Office User</dc:creator>
  <dc:description/>
  <dc:language>en-US</dc:language>
  <cp:lastModifiedBy>Microsoft Office User</cp:lastModifiedBy>
  <dcterms:modified xsi:type="dcterms:W3CDTF">2017-12-21T0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