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bookmarkStart w:id="0" w:name="_GoBack"/>
      <w:bookmarkEnd w:id="0"/>
      <w:r>
        <w:rPr>
          <w:b/>
        </w:rPr>
        <w:t>NMRT Executive Board Meeting- Treasurer's report</w:t>
      </w:r>
    </w:p>
    <w:p>
      <w:pPr>
        <w:pStyle w:val="Normal"/>
        <w:spacing w:lineRule="auto" w:line="240" w:before="0" w:after="0"/>
        <w:jc w:val="center"/>
        <w:rPr/>
      </w:pPr>
      <w:r>
        <w:rPr/>
        <w:t>June 25, 2016</w:t>
      </w:r>
    </w:p>
    <w:p>
      <w:pPr>
        <w:pStyle w:val="Normal"/>
        <w:spacing w:lineRule="auto" w:line="240" w:before="0" w:after="0"/>
        <w:jc w:val="center"/>
        <w:rPr/>
      </w:pPr>
      <w:r>
        <w:rPr/>
        <w:t>Orlando, FL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ood news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At the beginning of 2015, NMRT had a very healthy operational beginning net asset balance of $87,612 and the current ending net asset balance is $105,797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allenges/Consideration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Membership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/>
        <w:t>NMRT operational income rests on 80+ percent on member dues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/>
        <w:t>We need to work on marketing to increase our RT revenue. It looks like we are starting to work on thi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rofessional Development Scholarship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/>
        <w:t>We need to work on maintaining vendor support.  This means maintaining a strong relationship. Board members, awardees, and any NMRT member: Say thank you!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evenue stream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/>
        <w:t>Preconference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/>
      </w:pPr>
      <w:r>
        <w:rPr/>
        <w:t xml:space="preserve">The preconference in 2014 brought in $2,790 (with net revenue of $2,433). Expenses were low so we had a high net revenue. However in 2015, we brought in $3,115 but only had $547 net revenue after expenses.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/>
      </w:pPr>
      <w:r>
        <w:rPr/>
        <w:t xml:space="preserve">Location will of course play a part. However, we need to make sure that the subject is something that is not freely available elsewhere. 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/>
      </w:pPr>
      <w:r>
        <w:rPr/>
        <w:t>I understand that we want to keep the price down for the ticket, but we need to consider the expenses when we set a price. We charge on the lower end for these kinds of event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jor Changes in the final budge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Estimated Revenu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 xml:space="preserve">Changed the amount of revenue expected for the preconference from $4,000 to $3,000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Estimated Operational Expense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Administration/ALA HQ support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 xml:space="preserve">Added </w:t>
      </w:r>
      <w:r>
        <w:rPr>
          <w:i/>
        </w:rPr>
        <w:t>Bank S/C</w:t>
      </w:r>
      <w:r>
        <w:rPr/>
        <w:t>. This has been a consistent expense that we have not had in our previous budget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Estimated Programming &amp; Promotional Expense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/>
      </w:pPr>
      <w:r>
        <w:rPr/>
        <w:t>President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 xml:space="preserve">Reduced </w:t>
      </w:r>
      <w:r>
        <w:rPr>
          <w:i/>
        </w:rPr>
        <w:t xml:space="preserve">Pre-Conference Program Rental </w:t>
      </w:r>
      <w:r>
        <w:rPr/>
        <w:t>due to related consistent expense  (A/V Equipment Rental &amp; Labor) not included in our previous budgets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 xml:space="preserve">Added </w:t>
      </w:r>
      <w:r>
        <w:rPr>
          <w:i/>
        </w:rPr>
        <w:t>Audiovisual Equipment Rental &amp; Labor</w:t>
      </w:r>
      <w:r>
        <w:rPr/>
        <w:t xml:space="preserve"> expense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/>
      </w:pPr>
      <w:r>
        <w:rPr/>
        <w:t xml:space="preserve">Switched Emerging Leader Sponsorship with </w:t>
      </w:r>
      <w:r>
        <w:rPr>
          <w:i/>
        </w:rPr>
        <w:t>NMRT Councilor Sponsorship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minder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For ALA Charged expenses, please copy the Treasurer and your Supervising Board Member on </w:t>
      </w:r>
      <w:r>
        <w:rPr>
          <w:i/>
          <w:u w:val="single"/>
        </w:rPr>
        <w:t>all correspondence</w:t>
      </w:r>
      <w:r>
        <w:rPr/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Please get all reimbursement requests in to Easter DiGangi and Kim Redd no later than July 12th. Follow the directions here: http://connect.ala.org/node/250997. Thank you for your timely responses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epared by: Easter DiGangi, Treasurer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92bd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e522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e522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522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7122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e522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e522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522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16</Words>
  <Characters>1806</Characters>
  <CharactersWithSpaces>21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5:39:00Z</dcterms:created>
  <dc:creator>Easter DiGangi</dc:creator>
  <dc:description/>
  <dc:language>en-US</dc:language>
  <cp:lastModifiedBy>DiGangi, Easter (LARC-B704)[LAMPS]</cp:lastModifiedBy>
  <dcterms:modified xsi:type="dcterms:W3CDTF">2016-07-06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