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HRT Midwinter Executive Committee Meeting </w:t>
        <w:br/>
        <w:t>January 11, 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eting conducted via Skype.  Begun at a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prox. 2:10 p.m. EST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endees</w:t>
      </w:r>
      <w:r>
        <w:rPr>
          <w:rFonts w:cs="Times New Roman" w:ascii="Times New Roman" w:hAnsi="Times New Roman"/>
          <w:sz w:val="24"/>
          <w:szCs w:val="24"/>
        </w:rPr>
        <w:t>: Eric Novotny, Dominique Daniel, Anthony Bernier, Cheryl Gunselman, Ellen Pozzi, Nancy Dupree, Mark McCallon, Karl Pettitt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ound rules set for meeting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roductions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nual Meeting Minutes approval.</w:t>
      </w:r>
    </w:p>
    <w:p>
      <w:pPr>
        <w:pStyle w:val="ListParagraph"/>
        <w:numPr>
          <w:ilvl w:val="0"/>
          <w:numId w:val="1"/>
        </w:numPr>
        <w:ind w:left="144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ic motioned, Dominique second.</w:t>
      </w:r>
    </w:p>
    <w:p>
      <w:pPr>
        <w:pStyle w:val="ListParagraph"/>
        <w:numPr>
          <w:ilvl w:val="0"/>
          <w:numId w:val="1"/>
        </w:numPr>
        <w:ind w:left="144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utes approved unanimously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ficer’s Reports</w:t>
        <w:br/>
        <w:t>Chair’s Report (Eric)</w:t>
      </w:r>
    </w:p>
    <w:p>
      <w:pPr>
        <w:pStyle w:val="ListParagraph"/>
        <w:numPr>
          <w:ilvl w:val="0"/>
          <w:numId w:val="2"/>
        </w:numPr>
        <w:ind w:left="144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ouncement of 2016 Edward G. Holley Speaker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John Cech, Director of the Center for the Study of Children’s Literature &amp; Culture at the University of Florida.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Cech is weighing several topics relating to children’s literature and is open to our suggestions for the lecture.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king into co-sponsor possibilities.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LSA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SL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ations in children’s lit.</w:t>
      </w:r>
    </w:p>
    <w:p>
      <w:pPr>
        <w:pStyle w:val="ListParagraph"/>
        <w:numPr>
          <w:ilvl w:val="3"/>
          <w:numId w:val="2"/>
        </w:numPr>
        <w:ind w:left="360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reach out to these Divisions and publications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ce-Chair’s Report (Ellen)</w:t>
      </w:r>
    </w:p>
    <w:p>
      <w:pPr>
        <w:pStyle w:val="ListParagraph"/>
        <w:numPr>
          <w:ilvl w:val="0"/>
          <w:numId w:val="2"/>
        </w:numPr>
        <w:ind w:left="144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ouncement of 2016 LHRT Research Forum theme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History of Reading and Readers in Libraries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 for papers sent out.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e date is Jan. 3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for proposals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will be extended if not enough proposals are submitted.</w:t>
      </w:r>
    </w:p>
    <w:p>
      <w:pPr>
        <w:pStyle w:val="ListParagraph"/>
        <w:numPr>
          <w:ilvl w:val="0"/>
          <w:numId w:val="2"/>
        </w:numPr>
        <w:ind w:left="144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date on 2015 LHRT Awards Committees (Ellen)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lis Dane Committee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on McQueen agreed to chair.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committee members include Barry Seaver, Mike Hunter and Megan Browndorf.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in Winsor Committee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nny Bossaller agreed to chair.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committee members include Catherine Oliver and Jamane Yeager.</w:t>
      </w:r>
    </w:p>
    <w:p>
      <w:pPr>
        <w:pStyle w:val="Normal"/>
        <w:ind w:left="1080" w:righ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dwinter Roundtable Meeting (Ellen)</w:t>
        <w:tab/>
      </w:r>
    </w:p>
    <w:p>
      <w:pPr>
        <w:pStyle w:val="ListParagraph"/>
        <w:ind w:left="1800" w:righ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n attended the Round Table Coordinating Assembly on behalf of LHRT. Important to have someone attend to represent LHRT.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ful information given at meeting including membership updates. 11 round tables gained membership, while 2 stayed even (including LHRT).  ALA considers staying even good.</w:t>
      </w:r>
    </w:p>
    <w:p>
      <w:pPr>
        <w:pStyle w:val="ListParagraph"/>
        <w:numPr>
          <w:ilvl w:val="0"/>
          <w:numId w:val="2"/>
        </w:numPr>
        <w:ind w:left="144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get (Eric for Nancy, Nancy later gave her update which mirrored Eric’s)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continue to be frugal. Take in more in revenue than we spend in expenses.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 funds have increased.</w:t>
      </w:r>
    </w:p>
    <w:p>
      <w:pPr>
        <w:pStyle w:val="ListParagraph"/>
        <w:numPr>
          <w:ilvl w:val="0"/>
          <w:numId w:val="2"/>
        </w:numPr>
        <w:ind w:left="144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ership and Outreach Committee (Eric)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ic has reached out to others to work on coordinating activities.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SA history section (co-sponsoring Boston Athaenum tour at ALA Midwinter)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LA library history interest group (co-sponsoring history panel on international aspects of libraries and immigration at IFLA 2016 annual meeting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ggestion to also approach ALISE’s History SIG 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ic will re-constitute MOC committee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./Treas. Elect is chair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members include past LHRT Chair and a member at large.</w:t>
      </w:r>
    </w:p>
    <w:p>
      <w:pPr>
        <w:pStyle w:val="ListParagraph"/>
        <w:numPr>
          <w:ilvl w:val="0"/>
          <w:numId w:val="2"/>
        </w:numPr>
        <w:ind w:left="144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tion Vacancies (Eric)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 someone to take over social media responsibility.  Thanked Kimberly Garmoe for her hard work and success.  LHRT facebook group site now has over 500 followers from 20 countries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ed someone to take over LHRT News (Blog).  Thanksed Doug Campbell for building the site.  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sletter Editor position does not have term limits.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 a policy regarding the newsletter scope, content, style, etc.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s significant time commitment to be effective.</w:t>
      </w:r>
    </w:p>
    <w:p>
      <w:pPr>
        <w:pStyle w:val="ListParagraph"/>
        <w:numPr>
          <w:ilvl w:val="0"/>
          <w:numId w:val="2"/>
        </w:numPr>
        <w:ind w:left="144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inations and Elections Committee (Dominique)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 was sent out and Dominique directly contacted individuals.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didates for officer positions have been selected and eligibility is being verified for 2016 ballot.</w:t>
      </w:r>
    </w:p>
    <w:p>
      <w:pPr>
        <w:pStyle w:val="ListParagraph"/>
        <w:numPr>
          <w:ilvl w:val="0"/>
          <w:numId w:val="2"/>
        </w:numPr>
        <w:ind w:left="144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Library History Seminar (Eric)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nt very well.  Lots of positive feedback received.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gestions to have seminar sooner than every 5 years.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n time to plan for hosting it does not seem feasible.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ld join with American Historical Association and meet during their conference.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ld also hold panels during other conferences.</w:t>
      </w:r>
    </w:p>
    <w:p>
      <w:pPr>
        <w:pStyle w:val="ListParagraph"/>
        <w:numPr>
          <w:ilvl w:val="0"/>
          <w:numId w:val="2"/>
        </w:numPr>
        <w:ind w:left="144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HRT Contract with Penn State Press (Eric)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is being looked at by ALA and needs their approval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 hopes to expedite their review after ALA Midwinter.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reserve funds to cover costs in the initial first few years.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paign to raise funds and introduce journal.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 endowment.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king for first issue to come out in Spring 2017.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ending on when the contract is accepted.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on by Eric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HRT Executive Committee approves the agreement with the Penn State Press. The co-editors are authorized to make minor changes to the agreement as required by ALA or the Penn State Press. LHRT also authorizes the expenditure of up to $21,000 from the LHRT operating funds to support the journal in its first three years. This replaces the authorization of $10,000 approved by the LHRT Executive Committee on June 29, 2014.  Approval for additional expenditures above $21,000 will require a majority vote of the LHRT Executive Committee.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on to approve (Ellen)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ond (Dominique)</w:t>
      </w:r>
    </w:p>
    <w:p>
      <w:pPr>
        <w:pStyle w:val="ListParagraph"/>
        <w:numPr>
          <w:ilvl w:val="2"/>
          <w:numId w:val="2"/>
        </w:numPr>
        <w:ind w:left="288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 unanimously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ditional Business and News/Announcement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Suggestions for improving LHRT</w:t>
      </w:r>
    </w:p>
    <w:p>
      <w:pPr>
        <w:pStyle w:val="ListParagraph"/>
        <w:numPr>
          <w:ilvl w:val="0"/>
          <w:numId w:val="2"/>
        </w:numPr>
        <w:ind w:left="144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ld offer small stipend to a student to run technical aspects of meetings.</w:t>
      </w:r>
    </w:p>
    <w:p>
      <w:pPr>
        <w:pStyle w:val="ListParagraph"/>
        <w:numPr>
          <w:ilvl w:val="0"/>
          <w:numId w:val="2"/>
        </w:numPr>
        <w:ind w:left="144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ld offer small stipend to students for conference write ups.</w:t>
      </w:r>
    </w:p>
    <w:p>
      <w:pPr>
        <w:pStyle w:val="ListParagraph"/>
        <w:numPr>
          <w:ilvl w:val="0"/>
          <w:numId w:val="2"/>
        </w:numPr>
        <w:ind w:left="144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ld offer small stipends for students to work on the journal in some capacity.</w:t>
      </w:r>
    </w:p>
    <w:p>
      <w:pPr>
        <w:pStyle w:val="ListParagraph"/>
        <w:numPr>
          <w:ilvl w:val="0"/>
          <w:numId w:val="2"/>
        </w:numPr>
        <w:ind w:left="144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ld also use a PhD student on the editorial board for the journal.</w:t>
      </w:r>
    </w:p>
    <w:p>
      <w:pPr>
        <w:pStyle w:val="ListParagraph"/>
        <w:numPr>
          <w:ilvl w:val="0"/>
          <w:numId w:val="2"/>
        </w:numPr>
        <w:ind w:left="144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Are we encouraging students to submit papers?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HRT has an award for best unpublished essay.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inner was brought to the editor of Library and Culture.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could continue this with new journal.</w:t>
      </w:r>
    </w:p>
    <w:p>
      <w:pPr>
        <w:pStyle w:val="ListParagraph"/>
        <w:numPr>
          <w:ilvl w:val="0"/>
          <w:numId w:val="2"/>
        </w:numPr>
        <w:ind w:left="144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gestion to have ribbon bar for LHRT at ALA conferences.</w:t>
      </w:r>
    </w:p>
    <w:p>
      <w:pPr>
        <w:pStyle w:val="ListParagraph"/>
        <w:numPr>
          <w:ilvl w:val="1"/>
          <w:numId w:val="2"/>
        </w:numPr>
        <w:ind w:left="216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be referred to Membership and Outreach Committee.</w:t>
      </w:r>
    </w:p>
    <w:p>
      <w:pPr>
        <w:pStyle w:val="ListParagraph"/>
        <w:numPr>
          <w:ilvl w:val="0"/>
          <w:numId w:val="2"/>
        </w:numPr>
        <w:ind w:left="1440" w:righ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ic:  Change in ALA liaison assigned to LHRT. There will be a transition period between Norman Rose and the new liaison.  Thanked Norman for his support of LHRT for many years and wished him well in his new endeavors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eting adjourned at 3:40 p.m. ES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3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ind w:left="720" w:right="720" w:hanging="0"/>
      <w:jc w:val="center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3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60e8e"/>
    <w:pPr>
      <w:spacing w:before="0" w:after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06834F3-7166-42FE-9006-A7D1536B86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809</Words>
  <Characters>4612</Characters>
  <CharactersWithSpaces>5411</CharactersWithSpaces>
  <Paragraphs>10</Paragraphs>
  <Company>Northern Illinois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6:02:00Z</dcterms:created>
  <dc:creator>Karl Pettitt</dc:creator>
  <dc:description/>
  <dc:language>en-US</dc:language>
  <cp:lastModifiedBy>ERIC CHARLES NOVOTNY</cp:lastModifiedBy>
  <dcterms:modified xsi:type="dcterms:W3CDTF">2016-01-25T16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