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cstheme="minorHAnsi"/>
          <w:b/>
          <w:b/>
        </w:rPr>
      </w:pPr>
      <w:r>
        <w:rPr>
          <w:rFonts w:cs="Calibri" w:cstheme="minorHAnsi"/>
          <w:b/>
        </w:rPr>
        <w:t>IRRT Executive Committee Conference Call Minutes</w:t>
        <w:br/>
        <w:t>1:00 – 2:18 p.m. (EDT), Monday, August 8, 2011, via Skype</w:t>
      </w:r>
    </w:p>
    <w:p>
      <w:pPr>
        <w:pStyle w:val="Normal"/>
        <w:rPr/>
      </w:pPr>
      <w:r>
        <w:rPr/>
      </w:r>
    </w:p>
    <w:p>
      <w:pPr>
        <w:pStyle w:val="ListParagraph"/>
        <w:numPr>
          <w:ilvl w:val="0"/>
          <w:numId w:val="1"/>
        </w:numPr>
        <w:rPr/>
      </w:pPr>
      <w:r>
        <w:rPr/>
        <w:t>Endowment</w:t>
      </w:r>
    </w:p>
    <w:p>
      <w:pPr>
        <w:pStyle w:val="ListParagraph"/>
        <w:numPr>
          <w:ilvl w:val="0"/>
          <w:numId w:val="2"/>
        </w:numPr>
        <w:rPr/>
      </w:pPr>
      <w:r>
        <w:rPr/>
        <w:t>It was determined during the meeting that any dues increase must be put to the members on the spring ballot.</w:t>
      </w:r>
    </w:p>
    <w:p>
      <w:pPr>
        <w:pStyle w:val="ListParagraph"/>
        <w:numPr>
          <w:ilvl w:val="0"/>
          <w:numId w:val="2"/>
        </w:numPr>
        <w:rPr/>
      </w:pPr>
      <w:r>
        <w:rPr/>
        <w:t>Lee and Jordan were not able to attend this meeting so discussion of fund raising methods was postponed until  the September meeting.</w:t>
      </w:r>
    </w:p>
    <w:p>
      <w:pPr>
        <w:pStyle w:val="ListParagraph"/>
        <w:numPr>
          <w:ilvl w:val="0"/>
          <w:numId w:val="2"/>
        </w:numPr>
        <w:rPr/>
      </w:pPr>
      <w:r>
        <w:rPr/>
        <w:t>Questions about dues were 3: Should we raise the dues?  If so, should a set percentage be designated for the endowment? Or, Should any dues moneys for the endowment be determined on a year by year basis depending upon dues income, expenses, and other unknown factors?</w:t>
      </w:r>
    </w:p>
    <w:p>
      <w:pPr>
        <w:pStyle w:val="ListParagraph"/>
        <w:ind w:left="1080" w:hanging="0"/>
        <w:rPr/>
      </w:pPr>
      <w:r>
        <w:rPr/>
      </w:r>
    </w:p>
    <w:p>
      <w:pPr>
        <w:pStyle w:val="ListParagraph"/>
        <w:rPr/>
      </w:pPr>
      <w:r>
        <w:rPr>
          <w:u w:val="single"/>
        </w:rPr>
        <w:t>Discussion:</w:t>
      </w:r>
      <w:r>
        <w:rPr/>
        <w:t xml:space="preserve">  The last increase to $15 was in 2004.  (International members do not pay dues.) There are many needs, existing programs and new ideas, that are in need of funding, beyond the endowment, e.g., Emerging Leaders, and rising food costs.  Even if we designated 10% to the endowment, that would not be enough to sustain it.  Six of the other round tables have increased their dues to $20, six are at $15, and two are at $10.</w:t>
      </w:r>
    </w:p>
    <w:p>
      <w:pPr>
        <w:pStyle w:val="Normal"/>
        <w:ind w:left="720" w:hanging="0"/>
        <w:rPr/>
      </w:pPr>
      <w:r>
        <w:rPr/>
        <w:t xml:space="preserve">We always lose membership when we raise dues.  How much will we lose?  Does ALA  need roundtables or should they be discussion groups, or some other format?  We don’t want to lose membership at this time, when such discussions are underway.  We are still one of largest round tables at 1700 members.  We are talking about raising only $5 and it has been 8 years since the last increase.   </w:t>
      </w:r>
    </w:p>
    <w:p>
      <w:pPr>
        <w:pStyle w:val="Normal"/>
        <w:ind w:left="720" w:hanging="0"/>
        <w:rPr/>
      </w:pPr>
      <w:r>
        <w:rPr/>
        <w:t>Other plus and minus factors include:  The cost of food at ALA has gone up.  We will save a couple thousand dollars if we stop printing newsletter.  A contribution to endowment will require a dues increase. How much will it bring in?  When some round tables raised to $20, they raised student dues to $10.  We would not want to raise our students, because those are the ones we want to bring in.  A large factor  is the international librarians being free; this translates to half our members not paying dues.  We have 228 students.   Yay!  This is a big marketing piece.  Perhaps we should consider a transitional year of one-step-up dues, e.g.,  $10 as students, $15 as first year professionals, and $20 thereafter.  Another ideas it to target for membership students in cities where we have conferences, so they see an immediate opportunity to attend and become involved.</w:t>
      </w:r>
    </w:p>
    <w:p>
      <w:pPr>
        <w:pStyle w:val="Normal"/>
        <w:ind w:left="720" w:hanging="0"/>
        <w:rPr/>
      </w:pPr>
      <w:r>
        <w:rPr>
          <w:u w:val="single"/>
        </w:rPr>
        <w:t>Vote:</w:t>
      </w:r>
      <w:r>
        <w:rPr/>
        <w:t xml:space="preserve">  After brief consideration of postponing further discussion until a later meeting, we determined that we were only voting to put the issue on the ballot, not to raise the dues ourselves.  If members do not agree, they can vote it down.  Confirming a quorum was present, Robin moved that we place a $5.00 dues increase on the spring 2012 ballot.   Pat seconded the motion.   All were in favor and the motion passed.  </w:t>
      </w:r>
    </w:p>
    <w:p>
      <w:pPr>
        <w:pStyle w:val="Normal"/>
        <w:ind w:left="720" w:hanging="0"/>
        <w:rPr/>
      </w:pPr>
      <w:r>
        <w:rPr/>
        <w:t>There was additional discussion about how to present the dues increase on the ballot, as a general increase, or with the specific purpose of adding to the endowment in a set or flexible amount.  This issue was not settled.</w:t>
      </w:r>
    </w:p>
    <w:p>
      <w:pPr>
        <w:pStyle w:val="ListParagraph"/>
        <w:numPr>
          <w:ilvl w:val="0"/>
          <w:numId w:val="1"/>
        </w:numPr>
        <w:rPr/>
      </w:pPr>
      <w:r>
        <w:rPr>
          <w:u w:val="single"/>
        </w:rPr>
        <w:t>Vote:</w:t>
      </w:r>
      <w:r>
        <w:rPr/>
        <w:t xml:space="preserve">  Pat moved and Joan seconded that the name of the IRRT Membership Committee be changed to the Committee on Membership and Marketing .  All were in favor and the motion passed.</w:t>
      </w:r>
    </w:p>
    <w:p>
      <w:pPr>
        <w:pStyle w:val="ListParagraph"/>
        <w:rPr/>
      </w:pPr>
      <w:r>
        <w:rPr/>
      </w:r>
    </w:p>
    <w:p>
      <w:pPr>
        <w:pStyle w:val="ListParagraph"/>
        <w:numPr>
          <w:ilvl w:val="0"/>
          <w:numId w:val="1"/>
        </w:numPr>
        <w:rPr/>
      </w:pPr>
      <w:r>
        <w:rPr/>
        <w:t>How might the Committee on Membership and Marketing relate to the Emerging Leaders projects?  Ideas suggested are increasing membership among Spectrum Scholars through a table presence at their Options Fair prior to the Annual Conference and marketing the Presidential Citations  to increase awareness and participation.  There was concern about overwhelming this committee which already has many projects on deck.</w:t>
      </w:r>
    </w:p>
    <w:p>
      <w:pPr>
        <w:pStyle w:val="ListParagraph"/>
        <w:rPr/>
      </w:pPr>
      <w:r>
        <w:rPr/>
      </w:r>
    </w:p>
    <w:p>
      <w:pPr>
        <w:pStyle w:val="ListParagraph"/>
        <w:numPr>
          <w:ilvl w:val="0"/>
          <w:numId w:val="1"/>
        </w:numPr>
        <w:rPr/>
      </w:pPr>
      <w:r>
        <w:rPr/>
        <w:t>Emerging Leaders</w:t>
      </w:r>
    </w:p>
    <w:p>
      <w:pPr>
        <w:pStyle w:val="Normal"/>
        <w:ind w:left="360" w:hanging="0"/>
        <w:rPr/>
      </w:pPr>
      <w:r>
        <w:rPr>
          <w:u w:val="single"/>
        </w:rPr>
        <w:t>Discussion:</w:t>
      </w:r>
      <w:r>
        <w:rPr/>
        <w:t xml:space="preserve">  Pat has the 2010 Project Submission form from the web which lists a number of areas to address:  How will it engage the Emerging Leaders?  Is it doable in a January-June timeframe?  Can part of it be done virtually?  What should the team accomplish and produce—what are the deliverables?</w:t>
      </w:r>
    </w:p>
    <w:p>
      <w:pPr>
        <w:pStyle w:val="Normal"/>
        <w:ind w:left="360" w:hanging="0"/>
        <w:rPr/>
      </w:pPr>
      <w:r>
        <w:rPr/>
        <w:t xml:space="preserve">Three projects have been suggested.  The project related to Presidential Citations could be mentored by Susan and Jeanette who serve on the Citation Committee.  The Spectrum Forum Options Fair is the second project.  Jim’s project to find ways to assist foreign library projects in getting underway and publicize successful ones, which he presented at the New Orleans conference, is a third, but would require a mentor and a little more work to get specifics before submitting it for consideration.  It is tangentially related to the Presidential Citations in the context of recognition and  making known successful projects.  Possible sources of ideas to flesh this out, and potential mentors, are the international sustainable development interest group, the Nicaragua project, and the Lubuto project. Individuals involved in those might have good advice and energy to offer.  Jane Kinney Meyers has a large network in Africa that might be contacted on this project.  </w:t>
      </w:r>
    </w:p>
    <w:p>
      <w:pPr>
        <w:pStyle w:val="Normal"/>
        <w:ind w:left="360" w:hanging="0"/>
        <w:rPr/>
      </w:pPr>
      <w:r>
        <w:rPr/>
        <w:t xml:space="preserve">Realizing that we could not put forward Jim’s project without a mentor, and that the deadline is here for Emerging Leader project submissions, </w:t>
      </w:r>
      <w:r>
        <w:rPr>
          <w:u w:val="single"/>
        </w:rPr>
        <w:t>we decided</w:t>
      </w:r>
      <w:r>
        <w:rPr/>
        <w:t xml:space="preserve"> that we do want a project and should put forward the Presidential Citation project, which Susan and Jeanette will mentor and will submit the form.  Further thoughts were inclusion of Citation winners on programs during the conference.  An Un-Program in a casual format, with several tables, and attendees free to sit with any winner or project that was of interest and talk personally was  discussed.  A general theme of “How do you get a program off the ground?” might keep in on track.  Posters were another idea, reserving space for 3 or so.</w:t>
      </w:r>
    </w:p>
    <w:p>
      <w:pPr>
        <w:pStyle w:val="Normal"/>
        <w:ind w:left="360" w:hanging="0"/>
        <w:rPr/>
      </w:pPr>
      <w:r>
        <w:rPr/>
        <w:t xml:space="preserve">During the coming months </w:t>
      </w:r>
      <w:r>
        <w:rPr>
          <w:u w:val="single"/>
        </w:rPr>
        <w:t>we will start working</w:t>
      </w:r>
      <w:r>
        <w:rPr/>
        <w:t xml:space="preserve"> on Jim’s idea for next year:  What exactly do we want the project to do? Would Jim mentor? Would Jane?  Would someone on sustainability?</w:t>
      </w:r>
    </w:p>
    <w:p>
      <w:pPr>
        <w:pStyle w:val="ListParagraph"/>
        <w:numPr>
          <w:ilvl w:val="0"/>
          <w:numId w:val="1"/>
        </w:numPr>
        <w:rPr/>
      </w:pPr>
      <w:r>
        <w:rPr>
          <w:u w:val="single"/>
        </w:rPr>
        <w:t>Vote:</w:t>
      </w:r>
      <w:r>
        <w:rPr/>
        <w:t xml:space="preserve">  The Executive Board voted to again make a $200 contribution to Spectrum Scholars, for FY2012, as we have already contributed for  FY2011.</w:t>
      </w:r>
    </w:p>
    <w:p>
      <w:pPr>
        <w:pStyle w:val="ListParagraph"/>
        <w:rPr/>
      </w:pPr>
      <w:r>
        <w:rPr/>
      </w:r>
    </w:p>
    <w:p>
      <w:pPr>
        <w:pStyle w:val="ListParagraph"/>
        <w:numPr>
          <w:ilvl w:val="0"/>
          <w:numId w:val="1"/>
        </w:numPr>
        <w:rPr/>
      </w:pPr>
      <w:r>
        <w:rPr/>
        <w:t>Strategic Plan:  The Board liked very much the useful and readable format Joan had provided.  She explained that she had tried to incorporate every committee and set things out so all had a sense of direction and how they fit into the big picture.  The goals are set—are there additional comments?  Next thing is sharing with committees and asking  them how they think they fit and where their activities fit, or what they could  carry out.  Aligning with ALA goals and objectives is the point.  Reinforcing these objectives and letting people know their context gives grounding.    Communicating things like this helps people focus and accomplish specific things.  This will be sent to committees for comment on how they would implement items on the list.   When feedback comes, Eve can follow up with chairs and firm up their commitment. They need to identify timelines, too.  Some things are ongoing, but also specifics in some cases.  A timeline would give something to work towards.</w:t>
      </w:r>
    </w:p>
    <w:p>
      <w:pPr>
        <w:pStyle w:val="ListParagraph"/>
        <w:rPr/>
      </w:pPr>
      <w:r>
        <w:rPr/>
      </w:r>
    </w:p>
    <w:p>
      <w:pPr>
        <w:pStyle w:val="ListParagraph"/>
        <w:numPr>
          <w:ilvl w:val="0"/>
          <w:numId w:val="1"/>
        </w:numPr>
        <w:rPr/>
      </w:pPr>
      <w:r>
        <w:rPr/>
        <w:t>New business</w:t>
      </w:r>
    </w:p>
    <w:p>
      <w:pPr>
        <w:pStyle w:val="ListParagraph"/>
        <w:numPr>
          <w:ilvl w:val="1"/>
          <w:numId w:val="1"/>
        </w:numPr>
        <w:rPr/>
      </w:pPr>
      <w:r>
        <w:rPr/>
        <w:t xml:space="preserve">Everyone agreed that it would be appropriate to begin to post our minutes to ALA Connect.  We want to begin to post everything there.  The four years of documentation that Joan has placed on the wiki will be migrated by Delin.  </w:t>
      </w:r>
    </w:p>
    <w:p>
      <w:pPr>
        <w:pStyle w:val="ListParagraph"/>
        <w:numPr>
          <w:ilvl w:val="1"/>
          <w:numId w:val="1"/>
        </w:numPr>
        <w:rPr/>
      </w:pPr>
      <w:r>
        <w:rPr/>
        <w:t>Library 2.0 11 is a worldwide conference held in different time zones and languages.  Robin is working on it and would like to use our name.  The board agreed we would be a “conference partner.” [Following the meeting, Robin added the IRRT as such.] The EB supports call for papers to go out now to ALA World.</w:t>
      </w:r>
    </w:p>
    <w:p>
      <w:pPr>
        <w:pStyle w:val="ListParagraph"/>
        <w:ind w:left="1440" w:hanging="0"/>
        <w:rPr/>
      </w:pPr>
      <w:r>
        <w:rPr/>
      </w:r>
    </w:p>
    <w:p>
      <w:pPr>
        <w:pStyle w:val="ListParagraph"/>
        <w:numPr>
          <w:ilvl w:val="0"/>
          <w:numId w:val="1"/>
        </w:numPr>
        <w:rPr/>
      </w:pPr>
      <w:r>
        <w:rPr/>
        <w:t>Next meeting</w:t>
      </w:r>
    </w:p>
    <w:p>
      <w:pPr>
        <w:pStyle w:val="Normal"/>
        <w:rPr/>
      </w:pPr>
      <w:r>
        <w:rPr/>
        <w:t>Preconference and food costs—Tim should be included in our next meeting.  Doing at hotel in future giving more restaurant options.   For New Orleans we had few restaurant options and many attendees.  Look at other options—keep meal? Add costs?  At a hotel, doing a one-day thing, preconference, lunch then orientation…  Won’t be cheaper.  No quick way to get to a close place to eat.  Other places not so expensive.   Anaheim?  Request same hotel next time.  $16/person was a good price and a good meal.  Planning for New Orleans was behind the curve. They doubled prices.  Anaheim Marriott.   Getting on board early will be critical.</w:t>
      </w:r>
    </w:p>
    <w:p>
      <w:pPr>
        <w:pStyle w:val="Normal"/>
        <w:rPr/>
      </w:pPr>
      <w:r>
        <w:rPr/>
        <w:t>Adjourned 1:18 CDT</w:t>
      </w:r>
    </w:p>
    <w:p>
      <w:pPr>
        <w:pStyle w:val="Normal"/>
        <w:rPr/>
      </w:pPr>
      <w:r>
        <w:rPr/>
        <w:t>Recorder, Marilyn McClaskey, EB ex officio, IRRT Councilor</w:t>
      </w:r>
    </w:p>
    <w:p>
      <w:pPr>
        <w:pStyle w:val="Normal"/>
        <w:widowControl/>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b5734"/>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2210d"/>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ages>3</Pages>
  <Words>1217</Words>
  <Characters>6942</Characters>
  <CharactersWithSpaces>8143</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5:53:00Z</dcterms:created>
  <dc:creator>m-mccl</dc:creator>
  <dc:description/>
  <dc:language>en-US</dc:language>
  <cp:lastModifiedBy>m-mccl</cp:lastModifiedBy>
  <dcterms:modified xsi:type="dcterms:W3CDTF">2011-08-10T20: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