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bookmarkStart w:id="0" w:name="_GoBack"/>
      <w:bookmarkEnd w:id="0"/>
      <w:r>
        <w:rPr>
          <w:b/>
        </w:rPr>
        <w:t>Harvard College Library / Harvard Library Update</w:t>
      </w:r>
    </w:p>
    <w:p>
      <w:pPr>
        <w:pStyle w:val="Normal"/>
        <w:spacing w:lineRule="auto" w:line="276"/>
        <w:jc w:val="center"/>
        <w:rPr>
          <w:b/>
          <w:b/>
        </w:rPr>
      </w:pPr>
      <w:r>
        <w:rPr>
          <w:b/>
        </w:rPr>
        <w:t>Chief Collection Development Officers of Large Research Libraries</w:t>
      </w:r>
    </w:p>
    <w:p>
      <w:pPr>
        <w:pStyle w:val="Normal"/>
        <w:spacing w:lineRule="auto" w:line="276"/>
        <w:jc w:val="center"/>
        <w:rPr>
          <w:b/>
          <w:b/>
        </w:rPr>
      </w:pPr>
      <w:r>
        <w:rPr>
          <w:b/>
        </w:rPr>
        <w:t xml:space="preserve">June 2013 </w:t>
      </w:r>
    </w:p>
    <w:p>
      <w:pPr>
        <w:pStyle w:val="Normal"/>
        <w:spacing w:lineRule="auto" w:line="276"/>
        <w:jc w:val="center"/>
        <w:rPr/>
      </w:pPr>
      <w:r>
        <w:rPr/>
        <w:t xml:space="preserve"> </w:t>
      </w:r>
    </w:p>
    <w:p>
      <w:pPr>
        <w:pStyle w:val="Normal"/>
        <w:spacing w:lineRule="auto" w:line="276"/>
        <w:rPr>
          <w:sz w:val="22"/>
          <w:szCs w:val="22"/>
        </w:rPr>
      </w:pPr>
      <w:r>
        <w:rPr>
          <w:sz w:val="22"/>
          <w:szCs w:val="22"/>
        </w:rPr>
        <w:t>Harvard’s enduringly complicated library structure continues to evolve.  The Harvard Library’s central, “shared services” units (Access Services; Information and Technical Services; Preservation, Conservation, and Digital Imaging) are approaching their first anniversary.  Each Faculty or School’s separately managed libraries then continue to support their “local” and “patron-facing” functions of collection development and research, teaching, and learning, albeit in ever-closer alignment with one another and also the Harvard Library.  System-wide priorities include our quests for a next-generation discovery system, more robust arrangements for digital asset management, and more coherent engagement with national and international initiativ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he University’s Senior Associate Provost for the Harvard Library, Mary Lee Kennedy, relocated to the New York Public Library earlier this spring.  Sarah Thomas, currently Bodley’s Librarian at Oxford and (among other things) Cornell’s former University Librarian, will assume the newly-created position of Vice President for the Harvard Library later this summer.  Other significant personnel changes include two notable retirements, with John Collins leaving his position as Librarian of the Harvard Graduate School of Education’s Monroe C. Gutman Library, and Russell Pollard retiring as Collections Management Librarian for the Harvard Divinity School’s Andover-Harvard Theological Library.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Many Faculty and School libraries are in the midst of their own organizational transitions.  The fifty-plus libraries (including the Harvard College Library subsystem) associated with the Faculty of Arts and Sciences, which together account for about two-thirds of Harvard’s collections, are thus immersed in strategic planning and organizational design.  Careful coordination is a byword for these independent yet articulated processes.  Harvard is also building toward the public launch of an expected multi-billion dollar capital campaign, this coming fall.  The libraries have been active in the planning proces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his update once again focuses on collection development activities within the Harvard College Library.  Two interim assignments have been made permanent with the appointments of Sarah Adams as Richard F. French Librarian of the Eda Kuhn Loeb Music Library and Acting Curator of the Archive of World Music, and of Mary Clare Altenhofen as Herman and Joan Suit Librarian of the Fine Arts Library.  Other notable changes include the temporary relocation of Tozzer Library (Anthropology) for building renovations; the unit will eventually return to a smaller space, having transferred a substantial part of its collections to off-site storage.  Collections budgets within HCL will grow minimally during FY14, as endowment payouts increase by 2% and other funding (about half the collections budgets) remains flat.  An additional, one-time infusion of $1.1M will also be allocated to HCL collections activities through a process of competitive proposal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e Collection Development Department in Widener Library has significantly (though not completely) rebuilt following staff reductions during the financial crash and the more recent departure of several senior bibliographers.  Richard Lesage is our new, full-time Librarian for South and South-East Asia.  Gregory Eow, formerly at Yale, has assumed the position of Charles Warren Bibliographer for American History.  Lidia Uziel, also from Yale, will join us in August as Librarian for Western Europe.  Katie Leach is on board as a Bibliographic Specialist for English-language Materials, a relatively new job category for entry-level professionals working in collection developmen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ese changes within the Department, plus others in the Harvard College Library and the Harvard Library, have encouraged our staffs to renew multi-layered conversations on a variety of topics.  We share some questions with the entire research library community, for example models for e-books or the ongoing Big Deal conundrum.  Others are increasingly urgent for Harvard, for example how we support MOOCs, or the role and utility of Patron-Driven Acquisitions when a “just in case” model remains our norm.  Our bibliographers are also re-assessing the Harvard College Library’s role in providing collections services for the entire Harvard community, and then how Harvard can most productively engage with the larger universe of research libraries.  Here are some of the questions on our minds:</w:t>
      </w:r>
    </w:p>
    <w:p>
      <w:pPr>
        <w:pStyle w:val="ListParagraph"/>
        <w:numPr>
          <w:ilvl w:val="0"/>
          <w:numId w:val="1"/>
        </w:numPr>
        <w:spacing w:lineRule="auto" w:line="276"/>
        <w:rPr>
          <w:sz w:val="22"/>
          <w:szCs w:val="22"/>
        </w:rPr>
      </w:pPr>
      <w:r>
        <w:rPr>
          <w:sz w:val="22"/>
          <w:szCs w:val="22"/>
          <w:u w:val="single"/>
        </w:rPr>
        <w:t>Mainstream Materials.</w:t>
      </w:r>
      <w:r>
        <w:rPr>
          <w:sz w:val="22"/>
          <w:szCs w:val="22"/>
        </w:rPr>
        <w:t xml:space="preserve">  Harvard, and HCL in particular, has historically pursued near-comprehensive coverage of the scholarly record in most areas of the humanities and social sciences.  (As one faculty historian put it, he expects to find all of the relevant secondary literature here, so that he can focus on unique primary resources when he’s in the field.)  Many users are uncertain whether cooperative collections programs with expedited interlibrary loan, for instance BorrowDirect, can meet these needs.  How can we ensure that our distinct user constituencies enjoy access to secondary materials and trade publications in ways that each group finds effective?  How do today’s global and interdisciplinary scholarly projects change the interplay between access and expectation?</w:t>
      </w:r>
    </w:p>
    <w:p>
      <w:pPr>
        <w:pStyle w:val="ListParagraph"/>
        <w:numPr>
          <w:ilvl w:val="0"/>
          <w:numId w:val="1"/>
        </w:numPr>
        <w:spacing w:lineRule="auto" w:line="276"/>
        <w:rPr>
          <w:sz w:val="22"/>
          <w:szCs w:val="22"/>
        </w:rPr>
      </w:pPr>
      <w:r>
        <w:rPr>
          <w:sz w:val="22"/>
          <w:szCs w:val="22"/>
          <w:u w:val="single"/>
        </w:rPr>
        <w:t>Primary Sources.</w:t>
      </w:r>
      <w:r>
        <w:rPr>
          <w:sz w:val="22"/>
          <w:szCs w:val="22"/>
        </w:rPr>
        <w:t xml:space="preserve">  HCL’s collections strategy increasingly focuses on primary sources to support research and teaching.  Several vendors offer preassembled packages and platforms of varying quality, scope, and cost.  These packages can fence off scholarly resources that one wishes were available to all without limitation.  We therefore seek to build unique, local collections of primary sources for our users that are as open as possible.  Questions of cost, coverage, processing arrangements, and discoverability/usage are all in play.  We are also anxious to encompass digital resources and data in these initiatives, as well as printed materials.  These emergent priorities carry broad implications locally, for our relationships with some vendors, and in terms of possible collaborative initiatives with information producers and with the research library community.      </w:t>
      </w:r>
    </w:p>
    <w:p>
      <w:pPr>
        <w:pStyle w:val="ListParagraph"/>
        <w:numPr>
          <w:ilvl w:val="0"/>
          <w:numId w:val="1"/>
        </w:numPr>
        <w:spacing w:lineRule="auto" w:line="276"/>
        <w:rPr>
          <w:sz w:val="22"/>
          <w:szCs w:val="22"/>
        </w:rPr>
      </w:pPr>
      <w:r>
        <w:rPr>
          <w:sz w:val="22"/>
          <w:szCs w:val="22"/>
          <w:u w:val="single"/>
        </w:rPr>
        <w:t>Collections Cooperation.</w:t>
      </w:r>
      <w:r>
        <w:rPr>
          <w:sz w:val="22"/>
          <w:szCs w:val="22"/>
        </w:rPr>
        <w:t xml:space="preserve">  A thousand cooperative flowers are blooming as regional consortia and specialized librarian groupings explore new possibilities for collections cooperation, as article delivery services become more automated and ubiquitous, and as shrinking library budgets mandate new approaches to non-mainstream materials.  All research libraries can point to scarce or unique local holdings, but our collection analyses repeatedly suggest particularly strong and deep Harvard holdings in the areas we pursue.  Many questions follow, for example:</w:t>
      </w:r>
    </w:p>
    <w:p>
      <w:pPr>
        <w:pStyle w:val="ListParagraph"/>
        <w:numPr>
          <w:ilvl w:val="1"/>
          <w:numId w:val="1"/>
        </w:numPr>
        <w:spacing w:lineRule="auto" w:line="276"/>
        <w:rPr>
          <w:sz w:val="22"/>
          <w:szCs w:val="22"/>
        </w:rPr>
      </w:pPr>
      <w:r>
        <w:rPr>
          <w:sz w:val="22"/>
          <w:szCs w:val="22"/>
        </w:rPr>
        <w:t xml:space="preserve">User-driven models for collection development within a particular library often suggest that missing materials will be obtained, as needed, from “someplace else.”  Libraries with strong collections, it seems, are expected to serve this community function.  How should our models for costs and services adjust?  </w:t>
      </w:r>
    </w:p>
    <w:p>
      <w:pPr>
        <w:pStyle w:val="ListParagraph"/>
        <w:numPr>
          <w:ilvl w:val="1"/>
          <w:numId w:val="1"/>
        </w:numPr>
        <w:spacing w:lineRule="auto" w:line="276"/>
        <w:rPr>
          <w:sz w:val="22"/>
          <w:szCs w:val="22"/>
        </w:rPr>
      </w:pPr>
      <w:r>
        <w:rPr>
          <w:sz w:val="22"/>
          <w:szCs w:val="22"/>
        </w:rPr>
        <w:t xml:space="preserve">As bibliographers become more deeply engaged with many separate cooperative collection development commitments, our capacities can be stretched.  How should libraries determine their cooperative priorities, locally and also with their peers?  When do the costs of cooperation outweigh the benefits?  </w:t>
      </w:r>
    </w:p>
    <w:p>
      <w:pPr>
        <w:pStyle w:val="ListParagraph"/>
        <w:numPr>
          <w:ilvl w:val="1"/>
          <w:numId w:val="1"/>
        </w:numPr>
        <w:spacing w:lineRule="auto" w:line="276"/>
        <w:rPr>
          <w:sz w:val="22"/>
          <w:szCs w:val="22"/>
        </w:rPr>
      </w:pPr>
      <w:r>
        <w:rPr>
          <w:sz w:val="22"/>
          <w:szCs w:val="22"/>
        </w:rPr>
        <w:t>A great deal of current cooperative work both focuses on traditional formats and is based in the United States or the U.S. and Canada.  How can we build programs that are more aggressively inclusive and international?</w:t>
      </w:r>
    </w:p>
    <w:p>
      <w:pPr>
        <w:pStyle w:val="ListParagraph"/>
        <w:numPr>
          <w:ilvl w:val="0"/>
          <w:numId w:val="1"/>
        </w:numPr>
        <w:spacing w:lineRule="auto" w:line="276"/>
        <w:rPr>
          <w:sz w:val="22"/>
          <w:szCs w:val="22"/>
        </w:rPr>
      </w:pPr>
      <w:r>
        <w:rPr>
          <w:sz w:val="22"/>
          <w:szCs w:val="22"/>
          <w:u w:val="single"/>
        </w:rPr>
        <w:t>Open Access.</w:t>
      </w:r>
      <w:r>
        <w:rPr>
          <w:sz w:val="22"/>
          <w:szCs w:val="22"/>
        </w:rPr>
        <w:t xml:space="preserve">  Like other libraries, Harvard struggles to cover the costs of STM journals.  Effective (and cost-effective) negotiating strategies remain elusive.  The University as a whole—albeit with notable School-specific exceptions—is also committed to Open Access, open content, and open collections.  However, to the extent that Open Access models for scholarly communication rely on funding from the producers of scholarship, research-intensive universities may shoulder a disproportionate and perhaps prohibitive share of the costs.  Convincing business models are not yet in place.</w:t>
      </w:r>
    </w:p>
    <w:p>
      <w:pPr>
        <w:pStyle w:val="ListParagraph"/>
        <w:numPr>
          <w:ilvl w:val="0"/>
          <w:numId w:val="1"/>
        </w:numPr>
        <w:spacing w:lineRule="auto" w:line="276"/>
        <w:rPr>
          <w:sz w:val="22"/>
          <w:szCs w:val="22"/>
        </w:rPr>
      </w:pPr>
      <w:r>
        <w:rPr>
          <w:sz w:val="22"/>
          <w:szCs w:val="22"/>
          <w:u w:val="single"/>
        </w:rPr>
        <w:t>The Global Forum.</w:t>
      </w:r>
      <w:r>
        <w:rPr>
          <w:sz w:val="22"/>
          <w:szCs w:val="22"/>
        </w:rPr>
        <w:t xml:space="preserve">  Last December’s forum on “The Global Dimension of Scholarship and Research Libraries” generated high-level recommendations that both challenge and resonate with our continuing conversations at Harvard.  We are deeply engaged in inquiry, analysis, debate, adaptation, and follow-through.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e welcome broader discussions of these and other issues.</w:t>
      </w:r>
    </w:p>
    <w:p>
      <w:pPr>
        <w:pStyle w:val="Normal"/>
        <w:spacing w:lineRule="auto" w:line="276"/>
        <w:rPr>
          <w:sz w:val="22"/>
          <w:szCs w:val="22"/>
        </w:rPr>
      </w:pPr>
      <w:r>
        <w:rPr>
          <w:sz w:val="22"/>
          <w:szCs w:val="22"/>
        </w:rPr>
      </w:r>
    </w:p>
    <w:p>
      <w:pPr>
        <w:pStyle w:val="Normal"/>
        <w:spacing w:lineRule="auto" w:line="276"/>
        <w:ind w:left="2160" w:hanging="0"/>
        <w:rPr>
          <w:sz w:val="22"/>
          <w:szCs w:val="22"/>
        </w:rPr>
      </w:pPr>
      <w:r>
        <w:rPr>
          <w:sz w:val="22"/>
          <w:szCs w:val="22"/>
        </w:rPr>
        <w:t>Dan Hazen</w:t>
      </w:r>
    </w:p>
    <w:p>
      <w:pPr>
        <w:pStyle w:val="Normal"/>
        <w:spacing w:lineRule="auto" w:line="276"/>
        <w:ind w:left="2160" w:hanging="0"/>
        <w:rPr>
          <w:sz w:val="22"/>
          <w:szCs w:val="22"/>
        </w:rPr>
      </w:pPr>
      <w:r>
        <w:rPr>
          <w:sz w:val="22"/>
          <w:szCs w:val="22"/>
        </w:rPr>
        <w:t>Associate Librarian of Harvard College for Collection Development</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16"/>
          <w:szCs w:val="16"/>
        </w:rPr>
      </w:pPr>
      <w:r>
        <w:rPr>
          <w:sz w:val="16"/>
          <w:szCs w:val="16"/>
        </w:rPr>
        <w:t>[ccdo report, 2013 annua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8998485"/>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1821320"/>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c281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e2a04"/>
    <w:rPr>
      <w:sz w:val="24"/>
      <w:szCs w:val="24"/>
    </w:rPr>
  </w:style>
  <w:style w:type="character" w:styleId="FooterChar" w:customStyle="1">
    <w:name w:val="Footer Char"/>
    <w:basedOn w:val="DefaultParagraphFont"/>
    <w:link w:val="Footer"/>
    <w:uiPriority w:val="99"/>
    <w:qFormat/>
    <w:rsid w:val="006e2a0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a434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6e2a04"/>
    <w:pPr>
      <w:tabs>
        <w:tab w:val="clear" w:pos="720"/>
        <w:tab w:val="center" w:pos="4680" w:leader="none"/>
        <w:tab w:val="right" w:pos="9360" w:leader="none"/>
      </w:tabs>
    </w:pPr>
    <w:rPr/>
  </w:style>
  <w:style w:type="paragraph" w:styleId="Footer">
    <w:name w:val="Footer"/>
    <w:basedOn w:val="Normal"/>
    <w:link w:val="FooterChar"/>
    <w:uiPriority w:val="99"/>
    <w:unhideWhenUsed/>
    <w:rsid w:val="006e2a04"/>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232</Words>
  <Characters>7533</Characters>
  <CharactersWithSpaces>8367</CharactersWithSpaces>
  <Paragraphs>398</Paragraphs>
  <Company>Harva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1:19:00Z</dcterms:created>
  <dc:creator>FASDSM</dc:creator>
  <dc:description/>
  <dc:language>en-US</dc:language>
  <cp:lastModifiedBy>Carmelita Pickett</cp:lastModifiedBy>
  <cp:lastPrinted>2013-06-20T11:55:00Z</cp:lastPrinted>
  <dcterms:modified xsi:type="dcterms:W3CDTF">2013-06-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