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RL Government Relations Committee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2 ALA Annual Conference – Anaheim, CA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e: 8:45 – 10:00 AM, Monday June 25, 2012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Disneyland Hotel, Castle-C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enda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270" w:beforeAutospacing="1" w:after="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8:45 – 9:15 A.M.  ALA Washington Office Update – Corey Williams, ALA WON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270" w:before="0" w:after="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Welcome and introductions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270" w:before="0" w:after="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Additions/Changes to Agenda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270" w:before="0" w:after="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Report on Legislative Agenda—Review of revised charge from ACRL Board and discussion of impacts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tLeast" w:line="270" w:before="0" w:after="0"/>
        <w:contextualSpacing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Procedures for setting the legislative agenda – discussion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tLeast" w:line="270" w:before="0" w:after="0"/>
        <w:contextualSpacing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Legislative Advocates – appointments, activity reports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tLeast" w:line="270" w:before="0" w:after="0"/>
        <w:contextualSpacing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2011-2012 Committee Report Draft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tLeast" w:line="270" w:before="0" w:after="0"/>
        <w:contextualSpacing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Review draft Government Relations 2012-2013 Work Plan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270" w:before="0" w:after="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Other Business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270" w:before="0" w:afterAutospacing="1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Adjourn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sz w:val="24"/>
        <w:szCs w:val="24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Times New Roman" w:hAnsi="Times New Roman" w:eastAsia="宋体" w:cs="Times New Roman" w:eastAsiaTheme="minorEastAsia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9425f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9425fb"/>
    <w:pPr>
      <w:spacing w:beforeAutospacing="1" w:afterAutospacing="1"/>
    </w:pPr>
    <w:rPr>
      <w:rFonts w:eastAsia="Times New Roman"/>
    </w:rPr>
  </w:style>
  <w:style w:type="paragraph" w:styleId="ListParagraph">
    <w:name w:val="List Paragraph"/>
    <w:basedOn w:val="Normal"/>
    <w:uiPriority w:val="34"/>
    <w:qFormat/>
    <w:rsid w:val="0011640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  <Pages>1</Pages>
  <Words>92</Words>
  <Characters>529</Characters>
  <CharactersWithSpaces>6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9:43:00Z</dcterms:created>
  <dc:creator>User</dc:creator>
  <dc:description/>
  <dc:language>en-US</dc:language>
  <cp:lastModifiedBy>User</cp:lastModifiedBy>
  <dcterms:modified xsi:type="dcterms:W3CDTF">2012-06-08T2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