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posed timeline for ACRL 2010 Legislative Agenda (and beyond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20"/>
        <w:gridCol w:w="469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  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ibl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-Augu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Relations Vice Chair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s timeline for 2010</w:t>
            </w:r>
            <w:r>
              <w:rPr>
                <w:rFonts w:cs="Verdana" w:ascii="Verdana" w:hAnsi="Verdana"/>
              </w:rPr>
              <w:br/>
            </w:r>
            <w:r>
              <w:rPr/>
              <w:t>Legislative Agenda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-Octo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Relations Chair/Vice Chair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input from all committee members, determine issues to be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included (first round) and committee members volunteer to revise or draft specific sections. Drafts to be completed by October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Relations Vice Chair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s messages to send to other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groups to solicit input and develops standard format for gathering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information.  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Relations Chair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s draft agenda to Section Council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list. Gives them 6 week deadline to reply as they, in turn, may wish to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consult their committees. (Staff liaison Kara Malenfant can help facilitate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getting message to Section Council.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Relations Chair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s draft agenda to Copyright and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Scholarly Communications Committee Chairs asking for their input (Per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committee charges). Gives them 1 month deadline to reply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18</w:t>
            </w:r>
            <w:r>
              <w:rPr>
                <w:rFonts w:cs="Verdana" w:ascii="Verdana" w:hAnsi="Verdana"/>
              </w:rPr>
              <w:br/>
            </w:r>
            <w:r>
              <w:rPr/>
              <w:t xml:space="preserve"> </w:t>
            </w:r>
            <w:r>
              <w:rPr>
                <w:rFonts w:cs="Verdana" w:ascii="Verdana" w:hAnsi="Verdana"/>
              </w:rPr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and Scholarly Communications Committee Chair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to provide input to committee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s Chair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to provide input to committee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tte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es and debates potential additions at ALA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MW meeting in Boston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ttee   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s final versions of segments to Chair for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review and editing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bruary 1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Relations Chair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s final draft Legislative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Agenda to Board for consideration at their mid March meeting. (Staff liaison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Kara Malenfant can help facilitate.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ch 1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L Executive Committe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s and takes action re: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adopting agenda at Spring Executive Meeting in Chicago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ch 2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   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izes ACRL 2010 Legislative Agenda (including ALA Connect and website)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ughout ye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tte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s ALA Legislative Alerts for updates to current legislation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  <w:r>
        <w:rPr>
          <w:rFonts w:cs="Verdana" w:ascii="Verdana" w:hAnsi="Verdana"/>
        </w:rPr>
        <w:br/>
        <w:t xml:space="preserve"> </w:t>
        <w:br/>
        <w:t>  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8:37:00Z</dcterms:created>
  <dc:creator>marilyn ochoa</dc:creator>
  <dc:description/>
  <cp:keywords/>
  <dc:language>en-US</dc:language>
  <cp:lastModifiedBy>mnochoa</cp:lastModifiedBy>
  <dcterms:modified xsi:type="dcterms:W3CDTF">2009-09-17T18:37:00Z</dcterms:modified>
  <cp:revision>3</cp:revision>
  <dc:subject/>
  <dc:title>Proposed timeline for ACRL 2010 Legislative Agenda</dc:title>
</cp:coreProperties>
</file>