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bookmarkStart w:id="0" w:name="_GoBack"/>
      <w:r>
        <w:rPr>
          <w:rFonts w:eastAsia="Times New Roman" w:cs="Arial" w:ascii="Arial" w:hAnsi="Arial"/>
          <w:color w:val="222222"/>
          <w:sz w:val="20"/>
          <w:szCs w:val="20"/>
        </w:rPr>
        <w:t>Cataloging and Classification Committee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>10:30-11:20 Sunday morning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> 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</w:rPr>
        <w:t>Philadelphia Convention Center – 104A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 xml:space="preserve">  </w:t>
      </w:r>
      <w:r>
        <w:rPr>
          <w:rFonts w:eastAsia="Times New Roman" w:cs="Arial" w:ascii="Arial" w:hAnsi="Arial"/>
          <w:color w:val="222222"/>
          <w:sz w:val="20"/>
          <w:szCs w:val="20"/>
        </w:rPr>
        <w:t>1. Call to order - chair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 xml:space="preserve">  </w:t>
      </w:r>
      <w:r>
        <w:rPr>
          <w:rFonts w:eastAsia="Times New Roman" w:cs="Arial" w:ascii="Arial" w:hAnsi="Arial"/>
          <w:color w:val="222222"/>
          <w:sz w:val="20"/>
          <w:szCs w:val="20"/>
        </w:rPr>
        <w:t>2. Introductions - all</w:t>
        <w:br/>
        <w:t>  3. Membership - chair</w:t>
        <w:br/>
        <w:t>  4. Approval of minutes - chair</w:t>
        <w:br/>
        <w:t>  5. base line cataloging editor report - Tammy Wong</w:t>
        <w:br/>
        <w:t>  6. Cartographic Materials Cataloging Interest Group – Marc McGee</w:t>
        <w:br/>
        <w:t xml:space="preserve">  7. AACCCM report –Paige Andrew for Mary Larsgaard </w:t>
        <w:br/>
        <w:t>  8. CC:DA report – Min Zhang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 xml:space="preserve">  </w:t>
      </w:r>
      <w:r>
        <w:rPr>
          <w:rFonts w:eastAsia="Times New Roman" w:cs="Arial" w:ascii="Arial" w:hAnsi="Arial"/>
          <w:color w:val="222222"/>
          <w:sz w:val="20"/>
          <w:szCs w:val="20"/>
        </w:rPr>
        <w:t>9. LC Geography and Map Division - Min Zhang</w:t>
        <w:br/>
        <w:t>  10. RBMS report, including DCRM(C) - Nancy Kandoian</w:t>
        <w:br/>
        <w:t>  11. ISBD report - Dorothy McGarry</w:t>
        <w:br/>
        <w:t>  12. MARBI report - Susan Moore</w:t>
        <w:br/>
        <w:t>  13. OCLC report - Jay Weitz</w:t>
        <w:br/>
        <w:t>  14. Old busines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</w:rPr>
        <w:t xml:space="preserve">          </w:t>
      </w:r>
      <w:r>
        <w:rPr>
          <w:rFonts w:eastAsia="Times New Roman" w:cs="Arial" w:ascii="Arial" w:hAnsi="Arial"/>
          <w:color w:val="222222"/>
          <w:sz w:val="20"/>
          <w:szCs w:val="20"/>
        </w:rPr>
        <w:t>RDA best practices for cartographic material</w:t>
        <w:br/>
        <w:t>  15. New business</w:t>
        <w:br/>
        <w:t>          Any?</w:t>
        <w:br/>
        <w:t>  16. Announcements</w:t>
        <w:br/>
        <w:t>  17. Adjourn</w:t>
      </w:r>
      <w:bookmarkEnd w:id="0"/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b6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47e8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7473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13</Words>
  <Characters>649</Characters>
  <CharactersWithSpaces>7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02:00Z</dcterms:created>
  <dc:creator>library</dc:creator>
  <dc:description/>
  <dc:language>en-US</dc:language>
  <cp:lastModifiedBy>library</cp:lastModifiedBy>
  <dcterms:modified xsi:type="dcterms:W3CDTF">2014-01-14T1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