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689410791"/>
            <w:bookmarkStart w:id="2" w:name="__Fieldmark__294_689410791"/>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689410791"/>
            <w:bookmarkStart w:id="4" w:name="__Fieldmark__300_689410791"/>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689410791"/>
            <w:bookmarkStart w:id="6" w:name="__Fieldmark__305_689410791"/>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689410791"/>
            <w:bookmarkStart w:id="8" w:name="__Fieldmark__493_689410791"/>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689410791"/>
            <w:bookmarkStart w:id="10" w:name="__Fieldmark__498_689410791"/>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689410791"/>
            <w:bookmarkStart w:id="12" w:name="__Fieldmark__503_689410791"/>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