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1790757696"/>
            <w:bookmarkStart w:id="2" w:name="__Fieldmark__294_1790757696"/>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1790757696"/>
            <w:bookmarkStart w:id="4" w:name="__Fieldmark__300_1790757696"/>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1790757696"/>
            <w:bookmarkStart w:id="6" w:name="__Fieldmark__305_1790757696"/>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1790757696"/>
            <w:bookmarkStart w:id="8" w:name="__Fieldmark__493_1790757696"/>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1790757696"/>
            <w:bookmarkStart w:id="10" w:name="__Fieldmark__498_1790757696"/>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1790757696"/>
            <w:bookmarkStart w:id="12" w:name="__Fieldmark__503_1790757696"/>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