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2366762522"/>
            <w:bookmarkStart w:id="2" w:name="__Fieldmark__294_2366762522"/>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2366762522"/>
            <w:bookmarkStart w:id="4" w:name="__Fieldmark__300_2366762522"/>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2366762522"/>
            <w:bookmarkStart w:id="6" w:name="__Fieldmark__305_2366762522"/>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2366762522"/>
            <w:bookmarkStart w:id="8" w:name="__Fieldmark__493_2366762522"/>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2366762522"/>
            <w:bookmarkStart w:id="10" w:name="__Fieldmark__498_2366762522"/>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2366762522"/>
            <w:bookmarkStart w:id="12" w:name="__Fieldmark__503_2366762522"/>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