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189738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514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reer Opportunities Coordin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c Polanka (937) 255-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tch Wolff (937) 775-5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ivaram Gogineni (937) 252-2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reer Opportunities Coordin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c Polanka (937) 255-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tch Wolff (937) 775-5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ivaram Gogineni (937) 252-2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3672205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17824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62pt;mso-wrap-distance-left:9.05pt;mso-wrap-distance-right:9.05pt;mso-wrap-distance-top:0pt;mso-wrap-distance-bottom:0pt;margin-top:4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3620" cy="17824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2860</wp:posOffset>
                </wp:positionV>
                <wp:extent cx="37719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wenty-Eighth An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40"/>
                              </w:rPr>
                              <w:t>Career Opportunities Fai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 March 2003, Dayton Mall Holiday I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Twenty-Eighth An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EROSPACE SCIENCE SYMPOS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hadow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40"/>
                        </w:rPr>
                        <w:t>Career Opportunities Fai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 March 2003, Dayton Mall Holiday I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200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22"/>
                              </w:rPr>
                              <w:t xml:space="preserve">An excellent forum for students to learn about career options and collaborative opportunities in the Dayton - Cincinnati region.  For additional information see our website at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aiaa-daycin.org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22"/>
                        </w:rPr>
                        <w:t xml:space="preserve">An excellent forum for students to learn about career options and collaborative opportunities in the Dayton - Cincinnati region.  For additional information see our website at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aiaa-daycin.org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14800" cy="2819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Government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2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Government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102485" cy="1907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</w:rPr>
                              <w:drawing>
                                <wp:inline distT="0" distB="0" distL="0" distR="0">
                                  <wp:extent cx="1917700" cy="1814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50.2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</w:rPr>
                        <w:drawing>
                          <wp:inline distT="0" distB="0" distL="0" distR="0">
                            <wp:extent cx="1917700" cy="1814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823085" cy="1777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9" w:dyaOrig="60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9pt;height:132.65pt" filled="f" o:ole="">
                                  <v:imagedata r:id="rId11" o:title=""/>
                                </v:shape>
                                <o:OLEObject Type="Embed" ProgID="" ShapeID="ole_rId10" DrawAspect="Content" ObjectID="_115894738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9.9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9" w:dyaOrig="60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9pt;height:132.65pt" filled="f" o:ole="">
                            <v:imagedata r:id="rId13" o:title=""/>
                          </v:shape>
                          <o:OLEObject Type="Embed" ProgID="" ShapeID="ole_rId12" DrawAspect="Content" ObjectID="_24078463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Air Vehicle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4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Air Vehicle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371600" cy="365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Engineering &amp; Technical Management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1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Engineering &amp; Technical Management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0380</wp:posOffset>
                </wp:positionH>
                <wp:positionV relativeFrom="paragraph">
                  <wp:posOffset>122555</wp:posOffset>
                </wp:positionV>
                <wp:extent cx="18288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Human Effectivenes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.65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Human Effectivenes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635</wp:posOffset>
                </wp:positionV>
                <wp:extent cx="1188720" cy="2819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Material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2.2pt;mso-wrap-distance-left:9.05pt;mso-wrap-distance-right:9.05pt;mso-wrap-distance-top:0pt;mso-wrap-distance-bottom:0pt;margin-top:0.0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Material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53975</wp:posOffset>
                </wp:positionV>
                <wp:extent cx="128016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Propulsion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4.2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Propulsion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107315</wp:posOffset>
                </wp:positionV>
                <wp:extent cx="1257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Sensor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Sensor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7145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ascpa.public.wpafb.af.mi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ascpa.public.wpafb.af.mi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www.afrl.af.mil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www.afrl.af.mil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886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Industry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Industry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143000" cy="10058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2pt;mso-wrap-distance-left:9.05pt;mso-wrap-distance-right:9.05pt;mso-wrap-distance-top:0pt;mso-wrap-distance-bottom:0pt;margin-top:1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160655</wp:posOffset>
                </wp:positionV>
                <wp:extent cx="1348740" cy="55562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46291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75pt;mso-wrap-distance-left:9.05pt;mso-wrap-distance-right:9.05pt;mso-wrap-distance-top:0pt;mso-wrap-distance-bottom:0pt;margin-top:12.6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46291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706880" cy="800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70739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63pt;mso-wrap-distance-left:9.05pt;mso-wrap-distance-right:9.05pt;mso-wrap-distance-top:0pt;mso-wrap-distance-bottom:0pt;margin-top:7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7073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371600" cy="5715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 xml:space="preserve">Innovative 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>Solution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www.inns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 xml:space="preserve">Innovative Scientif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>Solution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hyperlink r:id="rId21">
                        <w:r>
                          <w:rPr>
                            <w:rStyle w:val="InternetLink"/>
                          </w:rPr>
                          <w:t>www.innss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789940" cy="73088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3817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7.55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6381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9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  <w:t>Aircraft Eng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</w:rPr>
                                <w:t>www.g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  <w:t>Aircraft Eng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hyperlink r:id="rId25">
                        <w:r>
                          <w:rPr>
                            <w:rStyle w:val="InternetLink"/>
                          </w:rPr>
                          <w:t>www.g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</wp:posOffset>
                </wp:positionV>
                <wp:extent cx="1463675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20383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3.35pt;mso-wrap-distance-left:9.05pt;mso-wrap-distance-right:9.05pt;mso-wrap-distance-top:0pt;mso-wrap-distance-bottom:0pt;margin-top:1.2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20383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160655</wp:posOffset>
                </wp:positionV>
                <wp:extent cx="1485900" cy="2286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u w:val="single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www.tai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u w:val="single"/>
                        </w:rPr>
                        <w:t xml:space="preserve"> </w:t>
                      </w:r>
                      <w:hyperlink r:id="rId29">
                        <w:r>
                          <w:rPr>
                            <w:rStyle w:val="InternetLink"/>
                          </w:rPr>
                          <w:t>www.taitech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3520</wp:posOffset>
                </wp:positionH>
                <wp:positionV relativeFrom="paragraph">
                  <wp:posOffset>23495</wp:posOffset>
                </wp:positionV>
                <wp:extent cx="1500505" cy="4114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>Applied Science &amp;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 xml:space="preserve">    </w:t>
                            </w:r>
                            <w:hyperlink r:id="rId30">
                              <w:r>
                                <w:rPr>
                                  <w:rStyle w:val="InternetLink"/>
                                </w:rPr>
                                <w:t>www.ase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2.4pt;mso-wrap-distance-left:9.05pt;mso-wrap-distance-right:9.05pt;mso-wrap-distance-top:0pt;mso-wrap-distance-bottom:0pt;margin-top:1.8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>Applied Science &amp;Engine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 xml:space="preserve">    </w:t>
                      </w:r>
                      <w:hyperlink r:id="rId31">
                        <w:r>
                          <w:rPr>
                            <w:rStyle w:val="InternetLink"/>
                          </w:rPr>
                          <w:t>www.asetech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676390" cy="6788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0420" cy="41084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www.webcoreonlin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53.45pt;mso-wrap-distance-left:9.05pt;mso-wrap-distance-right:9.05pt;mso-wrap-distance-top:0pt;mso-wrap-distance-bottom:0pt;margin-top:1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820420" cy="41084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hyperlink r:id="rId35">
                        <w:r>
                          <w:rPr>
                            <w:rStyle w:val="InternetLink"/>
                          </w:rPr>
                          <w:t>www.webcoreonlin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1736725" cy="64008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72415"/>
                                  <wp:effectExtent l="0" t="0" r="0" b="0"/>
                                  <wp:docPr id="47" name="MT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MT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64" r="-1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</w:rPr>
                                <w:t>www.modtechcor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4pt;mso-wrap-distance-left:9.05pt;mso-wrap-distance-right:9.05pt;mso-wrap-distance-top:0pt;mso-wrap-distance-bottom:0pt;margin-top:10.2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272415"/>
                            <wp:effectExtent l="0" t="0" r="0" b="0"/>
                            <wp:docPr id="48" name="MT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MT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64" r="-1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hyperlink r:id="rId39">
                        <w:r>
                          <w:rPr>
                            <w:rStyle w:val="InternetLink"/>
                          </w:rPr>
                          <w:t>www.modtechcorp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55880</wp:posOffset>
                </wp:positionV>
                <wp:extent cx="6676390" cy="56261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29464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800000"/>
                                <w:sz w:val="16"/>
                              </w:rPr>
                              <w:t xml:space="preserve">       </w:t>
                            </w:r>
                            <w:hyperlink r:id="rId41">
                              <w:r>
                                <w:rPr>
                                  <w:rStyle w:val="InternetLink"/>
                                </w:rPr>
                                <w:t>www.ues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44.3pt;mso-wrap-distance-left:9.05pt;mso-wrap-distance-right:9.05pt;mso-wrap-distance-top:0pt;mso-wrap-distance-bottom:0pt;margin-top:4.4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29464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800000"/>
                          <w:sz w:val="16"/>
                        </w:rPr>
                        <w:t xml:space="preserve">       </w:t>
                      </w:r>
                      <w:hyperlink r:id="rId43">
                        <w:r>
                          <w:rPr>
                            <w:rStyle w:val="InternetLink"/>
                          </w:rPr>
                          <w:t>www.u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0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2604135" cy="910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8178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71.7pt;mso-wrap-distance-left:9.05pt;mso-wrap-distance-right:9.05pt;mso-wrap-distance-top:0pt;mso-wrap-distance-bottom:0pt;margin-top:12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81788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4000500" cy="685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 xml:space="preserve">An opportunity for companies to informally discuss options with the brightest local students fr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>AFIT, ONU, OSU, MU, UC, UD, UI, UK, and W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 xml:space="preserve">An opportunity for companies to informally discuss options with the brightest local students fro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>AFIT, ONU, OSU, MU, UC, UD, UI, UK, and W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374015</wp:posOffset>
                </wp:positionV>
                <wp:extent cx="2743200" cy="5715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sz w:val="18"/>
                              </w:rPr>
                              <w:t>Booths will be set up near the main entrance to the Holiday Inn and on the second floor next to Holiday and Patterson meeting ro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9.4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hadow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sz w:val="18"/>
                        </w:rPr>
                        <w:t>Booths will be set up near the main entrance to the Holiday Inn and on the second floor next to Holiday and Patterson meeting 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aiaa-daycin.org/" TargetMode="External"/><Relationship Id="rId7" Type="http://schemas.openxmlformats.org/officeDocument/2006/relationships/hyperlink" Target="http://www.aiaa-daycin.org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yperlink" Target="http://www.innssi.com/" TargetMode="External"/><Relationship Id="rId21" Type="http://schemas.openxmlformats.org/officeDocument/2006/relationships/hyperlink" Target="http://www.innssi.com/" TargetMode="External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hyperlink" Target="http://www.ge.com/" TargetMode="External"/><Relationship Id="rId25" Type="http://schemas.openxmlformats.org/officeDocument/2006/relationships/hyperlink" Target="http://www.ge.com/" TargetMode="External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hyperlink" Target="http://www.taitech.com/" TargetMode="External"/><Relationship Id="rId29" Type="http://schemas.openxmlformats.org/officeDocument/2006/relationships/hyperlink" Target="http://www.taitech.com/" TargetMode="External"/><Relationship Id="rId30" Type="http://schemas.openxmlformats.org/officeDocument/2006/relationships/hyperlink" Target="http://www.asetech.com/" TargetMode="External"/><Relationship Id="rId31" Type="http://schemas.openxmlformats.org/officeDocument/2006/relationships/hyperlink" Target="http://www.asetech.com/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webcoreonline.com/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://www.webcoreonline.com/" TargetMode="External"/><Relationship Id="rId36" Type="http://schemas.openxmlformats.org/officeDocument/2006/relationships/image" Target="media/image11.png"/><Relationship Id="rId37" Type="http://schemas.openxmlformats.org/officeDocument/2006/relationships/hyperlink" Target="http://www.modtechcorp.com/" TargetMode="External"/><Relationship Id="rId38" Type="http://schemas.openxmlformats.org/officeDocument/2006/relationships/image" Target="media/image11.png"/><Relationship Id="rId39" Type="http://schemas.openxmlformats.org/officeDocument/2006/relationships/hyperlink" Target="http://www.modtechcorp.com/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://www.ues.com/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ues.com/" TargetMode="External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6:00Z</dcterms:created>
  <dc:creator>kasikea</dc:creator>
  <dc:description/>
  <dc:language>en-US</dc:language>
  <cp:lastModifiedBy>marc</cp:lastModifiedBy>
  <cp:lastPrinted>2003-01-29T08:47:00Z</cp:lastPrinted>
  <dcterms:modified xsi:type="dcterms:W3CDTF">2003-02-06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7933</vt:r8>
  </property>
  <property fmtid="{D5CDD505-2E9C-101B-9397-08002B2CF9AE}" pid="3" name="_AuthorEmailDisplayName">
    <vt:lpwstr>Polanka Marcus D Civ AFRL/PRTT</vt:lpwstr>
  </property>
  <property fmtid="{D5CDD505-2E9C-101B-9397-08002B2CF9AE}" pid="4" name="_EmailSubject">
    <vt:lpwstr>Career Opportunities Fair</vt:lpwstr>
  </property>
  <property fmtid="{D5CDD505-2E9C-101B-9397-08002B2CF9AE}" pid="5" name="_PreviousAdHocReviewCycleID">
    <vt:r8>61017933</vt:r8>
  </property>
</Properties>
</file>