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eting Minutes</w:t>
      </w:r>
    </w:p>
    <w:p>
      <w:pPr>
        <w:pStyle w:val="Normal"/>
        <w:ind w:right="-180" w:hanging="0"/>
        <w:jc w:val="center"/>
        <w:rPr/>
      </w:pPr>
      <w:r>
        <w:rPr>
          <w:sz w:val="28"/>
          <w:szCs w:val="28"/>
        </w:rPr>
        <w:t>Air Conditioning Contractors of America - Educational Institute (ACCA-EI)</w:t>
      </w:r>
    </w:p>
    <w:p>
      <w:pPr>
        <w:pStyle w:val="Normal"/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tandards Task Team (STT) </w:t>
      </w:r>
    </w:p>
    <w:p>
      <w:pPr>
        <w:pStyle w:val="Normal"/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rPr/>
      </w:pPr>
      <w:r>
        <w:rPr>
          <w:b/>
        </w:rPr>
        <w:t xml:space="preserve">Meeting Date: </w:t>
      </w:r>
      <w:r>
        <w:rPr/>
        <w:t>March 6, 2007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Meeting Place:</w:t>
      </w:r>
      <w:r>
        <w:rPr/>
        <w:t xml:space="preserve"> Coronado Springs, Orlando, Florida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 xml:space="preserve">Call to Order: </w:t>
      </w:r>
      <w:r>
        <w:rPr>
          <w:bCs/>
        </w:rPr>
        <w:t>T</w:t>
      </w:r>
      <w:r>
        <w:rPr/>
        <w:t>he ACCA-EI, STT was called to order by Mr. Sedine, STT Chair at 10:30 a.m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Introductions and Opening Remarks: </w:t>
      </w:r>
      <w:r>
        <w:rPr/>
        <w:t xml:space="preserve">Chair Sedine opened the meeting with welcoming remarks and thanked the STT and STG members for their participation and accomplishments in our standards development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Cs/>
        </w:rPr>
      </w:pPr>
      <w:r>
        <w:rPr>
          <w:b/>
          <w:bCs/>
        </w:rPr>
        <w:t>Self Introductions:</w:t>
      </w:r>
      <w:r>
        <w:rPr>
          <w:bCs/>
        </w:rPr>
        <w:t xml:space="preserve">  The attendees introduced themselves.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b/>
          <w:bCs/>
        </w:rPr>
        <w:t>STT Members in attendance: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1.</w:t>
        <w:tab/>
        <w:t>Stan Johnson (Vice Chair)</w:t>
        <w:tab/>
        <w:t>Stan’s Heating and Air Conditioning, Inc.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2.</w:t>
        <w:tab/>
        <w:t>Jim Herritage</w:t>
        <w:tab/>
        <w:t>Energy Auditors, Inc.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3.</w:t>
        <w:tab/>
        <w:t>John Jackson</w:t>
        <w:tab/>
        <w:t>Alabama Power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4.</w:t>
        <w:tab/>
        <w:t>Pat Murphy</w:t>
        <w:tab/>
        <w:t>NATE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5.</w:t>
        <w:tab/>
        <w:t>Larry Sambrook</w:t>
        <w:tab/>
        <w:t>Albemarle Heating &amp; Air Inc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6.</w:t>
        <w:tab/>
        <w:t>John Sedine (Chair)</w:t>
        <w:tab/>
        <w:t>Engineered Heating and Cooling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7.</w:t>
        <w:tab/>
        <w:t>Dick Shaw</w:t>
        <w:tab/>
        <w:t>Staff, Standards Manager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b/>
          <w:bCs/>
        </w:rPr>
        <w:t>Members Absent: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1.</w:t>
        <w:tab/>
        <w:t>Gary Georgette</w:t>
        <w:tab/>
        <w:t>Carrier Corporation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2.</w:t>
        <w:tab/>
        <w:t>Richard Wirtz</w:t>
        <w:tab/>
        <w:t>HARDI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3.</w:t>
        <w:tab/>
        <w:t>Tennison Berry</w:t>
        <w:tab/>
        <w:t>Michigan, Bureau of Construction Codes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b/>
          <w:bCs/>
        </w:rPr>
        <w:t>Additional Attendees (Consultants, Guests, Staff)</w:t>
      </w:r>
      <w:r>
        <w:rPr>
          <w:b/>
        </w:rPr>
        <w:t>: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1.</w:t>
        <w:tab/>
        <w:t>Phil Forner</w:t>
        <w:tab/>
        <w:t>Allendale Heating Co., Inc.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2.</w:t>
        <w:tab/>
        <w:t>Hank Rutkowski, P.E.</w:t>
        <w:tab/>
        <w:t>H.T.R Consulting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3.</w:t>
        <w:tab/>
        <w:t>Wes Davis</w:t>
        <w:tab/>
        <w:t>ACCA Staff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4.</w:t>
        <w:tab/>
        <w:t>John Parker</w:t>
        <w:tab/>
        <w:t>Retired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5.</w:t>
        <w:tab/>
        <w:t>Glenn Hourahan, P.E.</w:t>
        <w:tab/>
        <w:t>ACCA Staff</w:t>
      </w:r>
    </w:p>
    <w:p>
      <w:pPr>
        <w:pStyle w:val="BodyTextIndent2"/>
        <w:tabs>
          <w:tab w:val="clear" w:pos="720"/>
          <w:tab w:val="left" w:pos="360" w:leader="none"/>
          <w:tab w:val="left" w:pos="864" w:leader="none"/>
          <w:tab w:val="right" w:pos="9072" w:leader="dot"/>
        </w:tabs>
        <w:spacing w:lineRule="auto" w:line="240" w:before="0" w:after="0"/>
        <w:ind w:left="0" w:hanging="0"/>
        <w:rPr>
          <w:sz w:val="22"/>
          <w:szCs w:val="22"/>
        </w:rPr>
      </w:pPr>
      <w:r>
        <w:rPr/>
        <w:t>6.</w:t>
        <w:tab/>
        <w:t>Warren Lupson</w:t>
        <w:tab/>
        <w:t>Lupson and Associates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Review STT (and STG) Scope, Organization and Procedures: </w:t>
      </w:r>
      <w:r>
        <w:rPr/>
        <w:t>Mr. Sedine made reference to the scope and purpose of standards development as stated on the agenda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Approval of Revised Agenda: </w:t>
      </w:r>
      <w:r>
        <w:rPr>
          <w:bCs/>
        </w:rPr>
        <w:t>Jim Herritage</w:t>
      </w:r>
      <w:r>
        <w:rPr/>
        <w:t xml:space="preserve"> moved and Larry Sambrook seconded that the revised agenda be accepted</w:t>
      </w:r>
      <w:r>
        <w:rPr>
          <w:b/>
          <w:bCs/>
        </w:rPr>
        <w:t>. Motion approved</w:t>
      </w:r>
      <w:r>
        <w:rPr/>
        <w:t>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Approval of March 29, 2006 STT Meeting Minutes: </w:t>
      </w:r>
      <w:r>
        <w:rPr/>
        <w:t xml:space="preserve"> Larry Sambrook moved and Pat Murphy seconded that the minutes be approved. </w:t>
      </w:r>
      <w:r>
        <w:rPr>
          <w:b/>
          <w:bCs/>
        </w:rPr>
        <w:t>Motion approved</w:t>
      </w:r>
      <w:r>
        <w:rPr/>
        <w:t>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  <w:bCs/>
        </w:rPr>
        <w:t xml:space="preserve">2006/07 Significant Actions: </w:t>
      </w:r>
      <w:r>
        <w:rPr/>
        <w:t xml:space="preserve">Mr. Sedine reviewed highlights of handout.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STG/Standards Status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ck Shaw provided a status report of ANSI Standard Manuals J, D and S. Announced that Manual D will need to be reaffirmed this yea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aw reminded the STT that Manual Q standard initiative was still awaiting minor revisions before a public review period. Glenn Hourahan offered that following the Manual N rewrite and Manual D updating Manual Q is on the list for revis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haw announced that the ASHRAE/ACCA 183P Commercial Load Calculations Standard was completed and thanked Phil Forner, John Sedine and Hank Rutkowski for their work on this committee. Announced that the ASHRAE/ACCA 180P Commercial Maintenance Standard is beginning a second review perio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aw announced that the Extended Care, Residential Maintenance of HVAC Systems is 70% Completed. Thanked Wes Davis for his taking the lead on this standard initiativ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aw announced that the ACCA QI Specification was being balloted by the ANSI BSR, and that approval as a national standard should be very so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aw announced that the “Restoring the Cleanliness of HVAC Systems” standard initiative will begin an ANSI public review period any da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tributed a proposed revision of the STT Operating Procedures, and announced that the revisions were approved by the ACCA-EI on March 5, 2007. </w:t>
      </w:r>
      <w:r>
        <w:rPr>
          <w:b/>
          <w:bCs/>
        </w:rPr>
        <w:t xml:space="preserve">Action Required: </w:t>
      </w:r>
      <w:r>
        <w:rPr/>
        <w:t>Secretariat will forward to ANSI for approval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Old Business: </w:t>
      </w:r>
      <w:r>
        <w:rPr/>
        <w:t>Chair Sedine reminded the STT Exsc. members that they would convene following the STT meeting to appoint the STG-EC for next y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w Business and Initiativ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Mr. Sedine announced that the ACCA-EI has appointed the 2007 STT, and the EXSC has been appoint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r. Sedine discussed the need for a “guideline” for developing standards. The ACCA standard initiatives seem to be born from numerous persons/places and structure would be beneficial to all concerned. Decided to look at other organizations standards developer’s guidelines, such as ASHRA and ARI for discussion at next year’s meet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n Johnson made a motion and Larry Sambrook seconded that the STT move Manual T forward as a standard initiative. </w:t>
      </w:r>
      <w:r>
        <w:rPr>
          <w:b/>
          <w:bCs/>
        </w:rPr>
        <w:t xml:space="preserve">Action Required. </w:t>
      </w:r>
      <w:r>
        <w:rPr/>
        <w:t>John Parker, Wes Davis and Glenn Hourahan sought direction relative to the format of the revised Manual T relative to mandatory language and guide. It was generally decided that the “standard” mandatory language should be used throughout the docu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>
          <w:b/>
        </w:rPr>
        <w:t>Public Comment</w:t>
      </w:r>
      <w:r>
        <w:rPr/>
        <w:t>: None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>
          <w:b/>
        </w:rPr>
        <w:t xml:space="preserve">Next Meeting: </w:t>
      </w:r>
      <w:r>
        <w:rPr/>
        <w:t>February 5, 2008 at the 40</w:t>
      </w:r>
      <w:r>
        <w:rPr>
          <w:vertAlign w:val="superscript"/>
        </w:rPr>
        <w:t>th</w:t>
      </w:r>
      <w:r>
        <w:rPr/>
        <w:t xml:space="preserve"> Annual ACCA Conference, The Broadmoor, Colorado Springs, Colorado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>
          <w:bCs/>
        </w:rPr>
      </w:pPr>
      <w:r>
        <w:rPr>
          <w:b/>
        </w:rPr>
        <w:t xml:space="preserve">Adjourn: </w:t>
      </w:r>
      <w:r>
        <w:rPr>
          <w:bCs/>
        </w:rPr>
        <w:t>Meeting adjourned at 11:45 a.m.</w:t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90" w:hanging="0"/>
        <w:jc w:val="both"/>
        <w:rPr>
          <w:b/>
          <w:b/>
        </w:rPr>
      </w:pPr>
      <w:r>
        <w:rPr>
          <w:b/>
        </w:rPr>
        <w:t xml:space="preserve">Convened STT EXSC at 11:46 a.m. </w:t>
      </w:r>
      <w:r>
        <w:rPr>
          <w:bCs/>
        </w:rPr>
        <w:t xml:space="preserve">Mr. Murphy made a motion and Mr. Jackson seconded that the STG-EC (Residential Maintenance of HVAC Systems) be reappointed for 2007-08 and that Mr. Murphy remains as chair. </w:t>
      </w:r>
      <w:r>
        <w:rPr>
          <w:b/>
        </w:rPr>
        <w:t xml:space="preserve">Motion Approved. </w:t>
      </w:r>
      <w:r>
        <w:rPr>
          <w:bCs/>
        </w:rPr>
        <w:t>Voting affirmative were Mr. Sedine, Mr. Johnson, Mr. Murphy, Mr. Jackson and Mr. Herritage. Meeting adjourned at 11:50 a.m.</w:t>
      </w:r>
    </w:p>
    <w:p>
      <w:pPr>
        <w:pStyle w:val="Normal"/>
        <w:ind w:right="-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0" w:hanging="0"/>
        <w:jc w:val="both"/>
        <w:rPr/>
      </w:pPr>
      <w:r>
        <w:rPr>
          <w:b/>
        </w:rPr>
        <w:t xml:space="preserve">Submitted by: </w:t>
      </w:r>
      <w:r>
        <w:rPr/>
        <w:t>Dick Shaw, Secretariat and Standards Manager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>
          <w:bCs/>
        </w:rPr>
      </w:pPr>
      <w:r>
        <w:rPr>
          <w:b/>
        </w:rPr>
        <w:t xml:space="preserve">Date Submitted: </w:t>
      </w:r>
      <w:r>
        <w:rPr>
          <w:bCs/>
        </w:rPr>
        <w:t>March 13, 2007.</w:t>
      </w:r>
    </w:p>
    <w:p>
      <w:pPr>
        <w:pStyle w:val="Normal"/>
        <w:ind w:right="-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>
          <w:b/>
        </w:rPr>
        <w:t xml:space="preserve">Distribution: </w:t>
      </w:r>
      <w:r>
        <w:rPr/>
        <w:t>STT, Board of Directors, ACCA Staff and Legal Council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rPr/>
      </w:pPr>
      <w:r>
        <w:rPr>
          <w:sz w:val="20"/>
        </w:rPr>
        <w:t>STTmin31207.doc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rStyle w:val="PageNumber"/>
        <w:sz w:val="20"/>
        <w:szCs w:val="20"/>
      </w:rPr>
    </w:pPr>
    <w:r>
      <w:rPr>
        <w:sz w:val="20"/>
        <w:szCs w:val="20"/>
      </w:rPr>
      <w:t>Meeting Minutes, ACCA-EI STT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tabs>
        <w:tab w:val="clear" w:pos="4320"/>
        <w:tab w:val="clear" w:pos="8640"/>
        <w:tab w:val="right" w:pos="9360" w:leader="none"/>
      </w:tabs>
      <w:rPr/>
    </w:pPr>
    <w:r>
      <w:rPr>
        <w:rStyle w:val="PageNumber"/>
        <w:sz w:val="20"/>
        <w:szCs w:val="20"/>
      </w:rPr>
      <w:t>6 March 2007; Orlando, FL</w:t>
    </w:r>
  </w:p>
  <w:p>
    <w:pPr>
      <w:pStyle w:val="Header"/>
      <w:tabs>
        <w:tab w:val="clear" w:pos="4320"/>
        <w:tab w:val="clear" w:pos="8640"/>
        <w:tab w:val="right" w:pos="9360" w:leader="none"/>
      </w:tabs>
      <w:rPr>
        <w:rStyle w:val="PageNumber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5:57:00Z</dcterms:created>
  <dc:creator>Richard</dc:creator>
  <dc:description/>
  <cp:keywords/>
  <dc:language>en-US</dc:language>
  <cp:lastModifiedBy>Hourahan</cp:lastModifiedBy>
  <cp:lastPrinted>2007-03-12T06:38:00Z</cp:lastPrinted>
  <dcterms:modified xsi:type="dcterms:W3CDTF">2007-03-13T15:57:00Z</dcterms:modified>
  <cp:revision>2</cp:revision>
  <dc:subject/>
  <dc:title>Air Conditioning Contractors of America (ACCA-EI)</dc:title>
</cp:coreProperties>
</file>